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 26 октября 2017г   №  04-20-375/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и региональной олимпиад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2017 – 2018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</w:t>
      </w:r>
      <w:r>
        <w:rPr>
          <w:sz w:val="28"/>
          <w:szCs w:val="28"/>
        </w:rPr>
        <w:t>: Попков С.В. – председатель комитета образования Гатчинского муниципального район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м. председателя: </w:t>
      </w:r>
      <w:r>
        <w:rPr>
          <w:sz w:val="28"/>
          <w:szCs w:val="28"/>
        </w:rPr>
        <w:t>Евдокимов И.В. – директор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юшкина Г.И. – руководитель муниципальной методическ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английскому я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ко С.Ф. – учитель английс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</w:rPr>
        <w:t>Волосевич А.В.  – учитель английс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астроном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ирова С.Э.- учитель физики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би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/>
      </w:pPr>
      <w:r>
        <w:rPr>
          <w:sz w:val="28"/>
          <w:szCs w:val="28"/>
        </w:rPr>
        <w:t>Пусенкова Л.С. - учитель биологии МБОУ «Гатчинская СОШ №9»,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географ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ина М.Ф. – учитель географии  МБОУ «Гатчинская СОШ №1»</w:t>
      </w:r>
    </w:p>
    <w:p>
      <w:pPr>
        <w:pStyle w:val="Normal"/>
        <w:rPr/>
      </w:pPr>
      <w:r>
        <w:rPr>
          <w:sz w:val="28"/>
          <w:szCs w:val="28"/>
        </w:rPr>
        <w:t>Князева К.В. – учитель географии  МБОУ «Гатчинская СОШ №1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информат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ова Т.М. – зам. директора по УВР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асюк Д.П. - учитель информатики 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истор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литера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ерская Н.И. - .- учитель русского языка и литературы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математ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ушева С.Н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никова О.А. -  учитель математики МБОУ «Гатчинская СОШ №8 «Центр образования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немецкому я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убцева В.А. – методист МБОУ ДО «ИМЦ»</w:t>
      </w:r>
    </w:p>
    <w:p>
      <w:pPr>
        <w:pStyle w:val="Normal"/>
        <w:rPr/>
      </w:pPr>
      <w:r>
        <w:rPr>
          <w:sz w:val="28"/>
          <w:szCs w:val="28"/>
        </w:rPr>
        <w:t>Елагина И.П. – учитель немецкого языка МБОУ «Гатчинская гимназия им. К.Д. Ушин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А.Л.- учитель немец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ществознани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МХ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/>
      </w:pPr>
      <w:r>
        <w:rPr>
          <w:sz w:val="28"/>
          <w:szCs w:val="28"/>
        </w:rPr>
        <w:t>Ротарь Р.В. - учитель русского языка и литературы  МБОУ «Гатчинская СОШ №2»</w:t>
      </w:r>
    </w:p>
    <w:p>
      <w:pPr>
        <w:pStyle w:val="Normal"/>
        <w:rPr/>
      </w:pPr>
      <w:r>
        <w:rPr>
          <w:sz w:val="28"/>
          <w:szCs w:val="28"/>
        </w:rPr>
        <w:t>Гасанова Г.Ю. - учитель русского языка и литературы 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Ж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С.В. –специалист отдел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а Л.П. – зам. директора  по безопасности МБОУ «Веревская СОШ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ществознани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орхе И.И. – учитель истории и обществознания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литера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ерская Н.И. - .- учитель русского языка и литературы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техн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ешникова Е.В. – учитель технологии МБОУ «Гатчинская СОШ №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енко И.В. - учитель технологии МБОУ «Гатчинский лицей №3»</w:t>
      </w:r>
    </w:p>
    <w:p>
      <w:pPr>
        <w:pStyle w:val="Normal"/>
        <w:rPr/>
      </w:pPr>
      <w:r>
        <w:rPr>
          <w:sz w:val="28"/>
          <w:szCs w:val="28"/>
        </w:rPr>
        <w:t>Львовский М.А. -  учитель технологии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из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ёва Т.А. -  учитель физики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изической куль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ов И.С. – инструктор ДЮСШ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онова С.В. – учитель физической культуры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ранцузскому я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ова Е.С. – учитель французского языка МБОУ «Сиверская СОШ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хова Е.В. - учитель французского языка ЧОУ«Пкрвая академическая гимназия г. Гатчины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хим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енко Л.Т. –учитель химии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ва Е.В. –учитель химии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эк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/>
      </w:pPr>
      <w:r>
        <w:rPr>
          <w:sz w:val="28"/>
          <w:szCs w:val="28"/>
        </w:rPr>
        <w:t>Черемных Л.А. - учитель биологии МБОУ «Гатчинская СОШ №8 «Центр образования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эконом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убцева В.А. – методист МБОУ ДО «ИМ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ёхина Н.А.  - учитель экономики  МБОУ «Гатчинский лицей №3»</w:t>
      </w:r>
    </w:p>
    <w:p>
      <w:pPr>
        <w:pStyle w:val="Normal"/>
        <w:rPr/>
      </w:pPr>
      <w:r>
        <w:rPr>
          <w:sz w:val="28"/>
          <w:szCs w:val="28"/>
        </w:rPr>
        <w:t>Жумаева Н.В.- учитель экономики  МБОУ «Гатчинская СОШ 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3:00Z</dcterms:created>
  <dc:creator>user</dc:creator>
  <dc:description/>
  <cp:keywords/>
  <dc:language>en-US</dc:language>
  <cp:lastModifiedBy>PC2</cp:lastModifiedBy>
  <cp:lastPrinted>2017-11-03T13:09:00Z</cp:lastPrinted>
  <dcterms:modified xsi:type="dcterms:W3CDTF">2017-11-03T10:09:00Z</dcterms:modified>
  <cp:revision>23</cp:revision>
  <dc:subject/>
  <dc:title>                                                                                                                   Приложение 1</dc:title>
</cp:coreProperties>
</file>