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аспоряжению комитета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Гатчинского муниципальн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</w:t>
      </w:r>
      <w:r>
        <w:rPr>
          <w:sz w:val="20"/>
          <w:szCs w:val="20"/>
        </w:rPr>
        <w:t>от  26 октября 2017г   №  04-20-375/17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ind w:left="360" w:hanging="0"/>
        <w:jc w:val="center"/>
        <w:rPr/>
      </w:pPr>
      <w:r>
        <w:rPr/>
        <w:t>жюри для проведения  муниципального этапа Всероссийской олимпиады</w:t>
      </w:r>
    </w:p>
    <w:p>
      <w:pPr>
        <w:pStyle w:val="Normal"/>
        <w:ind w:left="360" w:hanging="0"/>
        <w:jc w:val="center"/>
        <w:rPr/>
      </w:pPr>
      <w:r>
        <w:rPr/>
        <w:t>школьников  в 2017-2018 учебном году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92"/>
        <w:gridCol w:w="2700"/>
        <w:gridCol w:w="45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жюр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жюр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ехина Н.А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 Л.А. – Гатчинская СОШ №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еорхе И.И.. – Гимназия им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маева Н.В. – Гатчинская СОШ №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япин Е.Н. – Гатчинская СОШ №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на М.Ф. – Гатчинская СОШ №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сова Ж.И. – Таиц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тюнян И.М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н А.М. – Кобралов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диктова О.А. – Большеколпа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Т.П. – Гимназия «Апек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к Л.В. – Гатчинская СОШ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Т.В. – Коммунарская СОШ №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а Р. В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ко Д.Н. - Гимназия им. К.Д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ва Л.А. – Елизавет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онова С.Ю. – Сиверская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К.В. – Гатчин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очкин А.П.– Коммунар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 Л.А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ппо О.В. – Гатчинский лицей №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ткина И.В. – Высокоключев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лютова О.С. – Гатчинская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Т.Л. – Коммунар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ева Е.Г. – Первая академиче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сюк О.С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ая В.Н. – Пудость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 Л.И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оева В.П. – Рождеств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бунина С.Е. – Верев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Н.В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ировая художественная культу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рь Р.В.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тчинская СОШ №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а Г.Ю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С.В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шкина Т.А. – Сиверская гимназ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Ю.А. -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оева В.П. – Рождеств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 Т.В. – Войсков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Д.С. – Гатчинская СОШ №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зн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Л.Н.  –  методист МБОУ ДО «ИМЦ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Е.В. – Пригородн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 Е.Н. – Коммунарская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блевич И.В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ская В.С. – Кобринская ООШ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зюба Ю.Г.- Первая академиче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Н.В. – Гимназия «Ап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Н.Ю. – Выр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маева Н.в.-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миров В.Г. – Войсковиц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анова Л.С. – Коммунарс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вистойнен С.В. – Гатчинская СОШ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угия Н.А. – Плам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ная О.А.- Пудость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а Т.Е. – Коммунарская СОШ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ков А.М. – Сусанинская 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Е.С. – Коммунарская СОШ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Н.А. – Сиверская СОШ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ева Е.Н. – Гатчинская СОШ №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Н. – Пригородн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ая О.Н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ова Д.В. – Верев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кина С.В. – Гатчинская СОШ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явская Л.И. – Гатчинская СОШ №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И.М. – Верев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енкова О.А. – Гатчинский лицей №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еорхе И.И. – Гимназия им.К.Д.Уши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икова И.Н. –Сиверская гимназ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як А.М. – Гатчинский лицей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япин Е.Н. – Гатчинская СОШ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ова С.В. – Гатчинский лицей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 С.В. – инструктор отдела безопас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 А.Г. – Дружногор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 Г.Г. – Гатчинская СОШ №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злов А.Г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Г.Г. – Коммунар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.П. – Верев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Д.С. – Сиверская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С.Б. – Пригородн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енцов В.В. – Гатчинская СОШ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 Н.Н. – Гимназия им. К.Д. Ушинско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това О.Е.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атчинский 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ларова Л.М. – Пригородн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кина О.Е. – Коммунар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юшихина С.В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а Г.Ю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В.Б. – Сиверская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ьченко Л.П. – Сиверская гимназ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ьяконова Л.Г. – Гатчинская СОШ №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Л.И. – Гимназия «Апек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ышникова Т.В. –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горова Т.А. - Гатчинский  лицей №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ивошеева Н.С. – Первая академиче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юганова О.Н. – Гатчин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 Е.С. – Верев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ехнова Т.Н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 Н.В. – Коммунар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ынская Н.А. – Гатчинская СОШ №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нова Т.Н. – Гимназия им. К.Д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к Т.Г. – Высокоключев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ников М.Ю.- Елизавет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атурова Т.В.. – Гатчинская СОШ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а Н.В. – Войсковиц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ёва Ю.Л. – Войсков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ева Т.В. – Коммунар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дольная Л.И. –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атчинская СОШ №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к И. А. – Войсковицкая СОШ №2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С.А. – Гатчинская СОШ №9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Е.В. – Сусанинская СОШ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А.Л. – Гатчинская СОШ №2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И.Г. – Гатчинская СОШ №1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ский И.Б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а Г.И.. – Коммунарская СОШ №3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Е.М. – Гатчинская СОШ №7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сянникова И.В.  – Веревская СОШ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Е.В. – Сиверская гимназия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ёва Е.В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енкова Л.С. – Гатчинская СОШ №1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И.П. – Гатчинский лицей №3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ёнок Н.Л. – Сиверская  СОШ№3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Е.М. – Елизавет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Т.И. – Гатчинская СОШ №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ных Л.А. – Гатчинская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а Е.Н. –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Е.А. - Гимназия им. К.Д.Ушинско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Л.Н.  –  методист МБОУ ДО «ИМ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Н.В. – Гимназия «Ап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Н.Ю. – Вырицкая СОШ №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умаева Н.В. – Гатчинская СОШ №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угия Н.А. – Пламен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ков А.М. – Сусанинская 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ая О.Н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явская Л.И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кина С.В. –Гатчинская СОШ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енкова О.А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орхе И.И. –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икова И.Н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як А.М. -  Гатчинский лицей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ий язы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о С.Ф. – Гатчинская СОШ №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евич А.В. – Гатчинская СОШ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ызина Н.Ю. – Гатчинс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ченко Я.Ю. – Гатчинская  СОШ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дская И.А. – Гимназия «Апе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О.В. – Гатчинский лицей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щенко Н.В. – Веревская СОШ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олькова М.П.– Гимназия им.К.Д.Уши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алова О.Е. – Сиверская гимна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цкая Н.З.- Первая академическая гимна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лышева О.С. – Гатчинс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Е.Г. - Гатчинская СОШ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ынская Л.Ю. – Сиверская СОШ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ковец Е.А. – Гимназия «Апе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ина Г.С. – Коммунарская СОШ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посова А.Ю. – Гимназия «Апе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М.С. - Гатчинская СОШ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рута М.А. - Гатчинская СОШ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на Г.Н. – Гатчинская СОШ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агина В.А. – Высокоключевая СОШ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латова С.В.- Гатчинский лицей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кова А.Н. – Гатчинская СОШ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ова Л.И. - Гимназия им.К.Д.Уши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С.М.–Первая академическая гимна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енкова Е.А. – Гатчинская СОШ №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никова О.А. – Гатчинская СОШ №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йникова Л.В.- Гатчинская СОШ №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гачева Т.А. – Гатчинская СОШ №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урина Е.Б.  - Гатчинская СОШ №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юк И.Я. -  Гатчинская СОШ №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а Е.А. - Гатчинская СОШ №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шко Е. А. - Гатчинский лицей №3   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 Е. Н. - Гатчинский лицей №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чинская О.В. – Гатчинский лицей №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Т.Н. - Гатчинский лицей №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И.Е.- Гатчинская СОШ №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.В. - Гатчинская СОШ №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Р.М.  – Гатчинская СОШ №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гоша Е. Ю. -  Гатчинская СОШ №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ская А.Н.  -  Гатчинская СОШ №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О.В. – Гатчинская СОШ №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матова А.А. - Гатчинская СОШ №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терова И.М. – гимн. им. К.Д.   Ушинск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Чердынцева М. Е. – </w:t>
            </w:r>
            <w:r>
              <w:rPr>
                <w:sz w:val="18"/>
                <w:szCs w:val="18"/>
              </w:rPr>
              <w:t>гимн. им. К.Д.  Ушинского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нин Д.С.- гимн. им. К.Д.  Ушинского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ина С.И. – Гатчинская СОШ №1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гизова Ю. М. – Гатчинская СОШ №1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я Л.В. – 1-ая  Академическая гимназ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натьева И.А.  – Высокоключевая СОШ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.В. – Войсковицкая СОШ №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банова Л. Т. – Коммунарская СОШ №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олова Т.Н. - Коммунарская СОШ №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Л.Н. – Пригородная СОШ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докимова Е.В. – Пудостьская СОШ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Л. В. – Сиверская гимназ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ух Е. В. – Сиверская гимназ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уханская Е.А. – Сиверская гимназ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ясорукова И.И. – Сиверская СОШ №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а С. А. – Таиц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цкий язы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агина И.П. – гимназия им. К.Д. Ушинског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Е.А – Гатчинская СОШ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на М.П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ясова Т.А. – Гатчинская СОШ №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а Л.Л. – Гимназия «Апе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А.Л. – Гатчинская СОШ №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троном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И.А – Гатчинская СОШ №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рунова Е.В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рова С. Э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юк Е.В. – Гимназия «Ап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ончук Е.А.- Таиц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кова Н.Н.-Пудость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оротков И.С - инструктор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ДЮСШ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ециальному распоряжени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дольная Л.И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тчинская СОШ №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С.А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никова С.И. – Рождеств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Е.М. – Гатчинская СОШ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  И. В-.Верев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ёва Е.В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енкова Л.С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мных Л.А. – Гатчинская СОШ №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И.А. – Гатчинская СОШ №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И.А – Гатчинская СОШ №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А.М. – Сиверская гимназия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ало С.М. – Коммунар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рунова Е.В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юк Е.В. – Гимназия «Апекс»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М.И. – Выр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 С.Е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О.Н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Е.Е. – Гатчин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рова С.Э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икова О.А. – Коммунарская СОШ №2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нина М.Р. – Сиверская СОШ №3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таева Н.В. – Войсковиц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Т.В. – Верев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кова Н.Н. – Пудость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ончук Е.А. – Таиц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Л.Н.  –  методист МБОУ ДО «ИМЦ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Ю.С. – Гатчинская СОШ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Е.В. – Пригородн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ерина Л.Г. – Таиц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Е.Н. – Коммунарская СОШ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В.Н.-  гимназия им. Уши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блевич И.В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ская В.С. – Кобринская ООШ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зюба Ю.Г. – Первая академическая гимна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он Л.Г. – Гатчинская СОШ №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а Е.Б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Н.В. – Гимназия «Ап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Н.Ю. – Выриц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нова В.Б. – Рождествен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И. – Гатчинская СОШ №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миров В.Г. – Войсковиц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анова Л.С. – Коммунарс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шлыкова О.В. – Гатчинская СОШ №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ённая О.В. – Пудость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а Т.Е. –Коммунарская СОШ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Е.С. – Коммунарская СОШ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Д.С. – Гатчинская СОШ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а К.В. – Гатчинская СОШ №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енко О.В. – Сиверская гимна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Н. – Пригородн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ка А.Ю. – Гатчинс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йкина Л.В.. –Гатчинская СОШ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И.М. – Верев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орхе И.И. - Гимназия им.К.Д.Уши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як А.М. – Гатчинский лицей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ова С.В. – Гатчинский лицей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а Л.П. – Пламен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това О.Е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О.А. – Гимназия им.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вцова Н.А. – Коммунар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В.А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С.В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Х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Т.В.. – Пригородн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ьская Н.А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Ю.О. – Гимназия «Ап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Е.Л. - Кобралов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ить Т.Н. – Сиверская СОШ №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ьмина Е.В. -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блина Ю.Ф.– Таиц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 Н.М. – Гатчинская СОШ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.А. - Гатчинская СОШ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а А.Г. - Гатчинская СОШ №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рь Р.В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Л.И. –Гимназия им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Н.В. – Выр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а И.Л. - Пудость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ко Т.Б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.В. – Большеколпан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Л.Т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В.К. – Гатчинская СОШ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ь Л.Н. – Войсков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ва Е.В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ая В.М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полайнен С.Г – Николь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ша Л.В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В.А. -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Г.Г.-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лай В.С. – Коммунар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ва Н.А. – Гатчинская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Е.А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А.П. – Коммунарская СОШ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 Т.М. – Гатчинский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а О.А. – Гатчинская  СОШ № 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фремова Е.А. – Гимназия им. К.Д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 Т.И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асюк Д.П. – Гатчинская СОШ №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Е.С. – Сиверская СОШ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секерская О.А. – Высокоключев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а Е.В. – Первая академиче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(технический труд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никова Е.В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ая СОШ №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кин А.П.-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 А.П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 Г.Г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В. Б. – Гатчинская СОШ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ский М.А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ёв А.А.- Гатчинская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ачев А.Н. – Гатчинский лицей №3 </w:t>
            </w:r>
          </w:p>
        </w:tc>
      </w:tr>
      <w:tr>
        <w:trPr>
          <w:trHeight w:val="1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(обслуживающий труд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шникова Е.В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ая СОШ №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Т.И. – Плам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.П. – Гимназия им. К.Д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 М.А. – Гатчин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ва Е.О. – Коммунар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а Т.А. – Выриц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кова Н.Н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кина С.Ю. – Большеколпа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.В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И.В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икова М.В. – Пригородная СОШ</w:t>
            </w:r>
          </w:p>
        </w:tc>
      </w:tr>
      <w:tr>
        <w:trPr>
          <w:trHeight w:val="1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омиец Е.В.  – Пудостьская СО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рехина А.Н. - </w:t>
            </w:r>
            <w:r>
              <w:rPr>
                <w:sz w:val="20"/>
                <w:szCs w:val="20"/>
              </w:rPr>
              <w:t>Пудостьская СОШ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мирнова А.Б.-</w:t>
            </w:r>
            <w:r>
              <w:rPr>
                <w:sz w:val="20"/>
                <w:szCs w:val="20"/>
              </w:rPr>
              <w:t xml:space="preserve"> Пудостьская СОШ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ейла Н.А.</w:t>
            </w:r>
            <w:r>
              <w:rPr>
                <w:sz w:val="20"/>
                <w:szCs w:val="20"/>
              </w:rPr>
              <w:t xml:space="preserve"> -Пудостьская СОШ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24:00Z</dcterms:created>
  <dc:creator>user</dc:creator>
  <dc:description/>
  <cp:keywords/>
  <dc:language>en-US</dc:language>
  <cp:lastModifiedBy>PC2</cp:lastModifiedBy>
  <cp:lastPrinted>2016-10-24T13:28:00Z</cp:lastPrinted>
  <dcterms:modified xsi:type="dcterms:W3CDTF">2017-10-27T12:20:00Z</dcterms:modified>
  <cp:revision>111</cp:revision>
  <dc:subject/>
  <dc:title>                                                                                                       Приложение 3</dc:title>
</cp:coreProperties>
</file>