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едметно-методическая комиссия по праву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к проведению муниципального этап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праву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в 2017/2018 учебном году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Гатчина</w:t>
      </w:r>
    </w:p>
    <w:p>
      <w:pPr>
        <w:pStyle w:val="Default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</w:t>
      </w:r>
      <w:r>
        <w:br w:type="page"/>
      </w:r>
    </w:p>
    <w:p>
      <w:pPr>
        <w:pStyle w:val="Default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Настоящие требования к проведению регионального этапа Всероссийской олимпиады школьников (далее – Олимпиада) по праву составлены на основе Порядка проведения Всероссийской олимпиады школьников, утвержденным приказом Министерства образования и науки Российской Федерации № 1252 от 18 ноября 2013 г., (в ред. Приказов Минобрнауки России от 17.03.2015 № 249 и от 17.12.2015 № 1488), а также в в соответствии с Методическими рекомендациями по разработке заданий и требований к проведению муниципального этапа всероссийской олимпиады школьников по праву в 2017/2018 учебном году, разработанных центральной предметно-методической комиссией по праву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Олимпиады являются: выявление и развитие у обучающихся творческих способностей и интереса к научно-исследовательской деятельности, популяризация правовых знаний, стимулирование интереса учащихся к изучению права, формирование правосознания у учащихся, создание условий для интеллектуального развития, поддержки одаренных детей, в том числе содействие учащимся в профессиональной ориентации и продолжении образования, отбор обучающихся, которые могут представлять свое учебное заведение или муниципальное образование на последующих этапах Олимпиады, проведение анализа уровня подготовленности учащихся по праву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материал содержит сведения о характеристике муниципального этапа олимпиады по праву, материально-техническом обеспечении, принципах формирования заданий муниципального этапа, а также технологическом обеспечен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подготовлены региональной предметно-методической комиссией по праву с целью оказания помощи оргкомитету и муниципальной предметно-методической комиссии в проведении муниципального этапа Всероссийской олимпиады школьников по праву. </w:t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center"/>
        <w:rPr/>
      </w:pPr>
      <w:r>
        <w:rPr>
          <w:b/>
          <w:bCs/>
          <w:sz w:val="28"/>
          <w:szCs w:val="28"/>
        </w:rPr>
        <w:t>Характеристика содержания муниципального этапа Всероссийской олимпиады школьников по праву.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Функции Оргкомитета и Жюри муниципального этапа Олимпиады по праву, региональной предметно-методической комиссии Олимпиады, разрабатывающих требования к проведению и задания муниципального этапа, распределение их полномочий и зоны ответственности содержатся в Порядке проведения Всероссийской олимпиады школьников (далее – Порядок)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муниципального этапа Олимпиады по праву являются обучающиеся 7-11х классов.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 проведения муниципального этапа Всероссийской олимпиады школьников по праву</w:t>
      </w:r>
    </w:p>
    <w:p>
      <w:pPr>
        <w:pStyle w:val="Default"/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ния каждой возрастной параллели составляются в одном варианте, поэтому участники должны сидеть по одному за столом (партой)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участника этапа необходимо подготовить распечатанный комплект заданий.  Задания выполняются на самих бланках с заданиям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этапов должны быть обеспечены листами для черновиков.  Участники должны иметь собственные авторучки с синими или фиолетовыми чернилами. Оргкомитету рекомендуется иметь для участников запасные авторучки того же цвет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, жюри, предметно-методическая комиссия этапа должны быть обеспечены необходимыми для выполнения их функций канцелярскими принадлежностями и оргтехникой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Участник может взять с собой в аудиторию письменные принадлежности, прохладительные напитки, шоколад, необходимые медикаменты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Учащимся запрещается проносить в аудиторию бумагу, справочные материалы (справочники, учебники и т.п.), пейджеры, мобильные телефоны, диктофоны, плейеры и любые другие технические средства. 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формирования заданий муниципального этапа Олимпиады, их проверка и оценивани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даний Олимпиады по праву определяе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язательными минимумами содержания и уровня подготовленности учащихся по предмету, сформулированные в документах Минобразования России: по основному общему образованию (приказ от 19 мая 1998 г. №1236) и по среднему (полному) общему образованию (приказ от 30 июня 1999 г. №56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компонентом государственного стандарта основного общего и среднего (полного) общего образования по праву (приказ Минобразования России от 5 марта 2004 г. №1089 с дальнейшими изменениями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и подготовке заданий по возможности учтены принципиальные установки учебного стандарта нового поколения, который готовится для внедрения в образовательные учреждения РФ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а по праву является предметной и проводится «по заданиям, основанным на содержании образовательным программ основного общего и среднего общего образования углубленного уровня и соответствующей направленности (профиля)» (пп. 35, 44 Порядка).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даний олимпиадных заданий на муниципальном уровне основано на следующих принципах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ст объема времени в сочетании с ростом числа заданий, исходя из возраста учащихся и этапов Олимпиад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рка соответствия готовности участников Олимпиады требованиям к уровню их знаний, пониманию сущности изучаемых событий и процессов, умениям по предмету через разнообразные типы задан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четание заданий с кратким ответом (тесты) до развернутого текста (решение правовых задач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. Опора на межпредметные связи в части зада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заданий Олимпиады региональной предметной комиссией учитывались следующие факторы: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риентация на проверку развития у школьников логики, креативности мышления, а также творческих способностей и интуиц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способности решать нестандартные и новые задачи, которые позволяют участникам сделать для себя небольшое открытие и в полной мере раскрыть имеющийся творческий потенциа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ниципального этапа по праву обеспечивается не только соответствующим комплектом заданий, но и системой их оценивания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ность заданий олимпиады и количество включаемых в него задач, а также продолжительность олимпиады учитывают возрастные особенности участников. Так, для обучающихся 9 кл. общее время выполнения работы – 90 мин., для обучающихся 10-11 кл. – 120 мин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ри оценивании олимпиадных работ рекомендуется каждую из них проверять двум членам комиссии с последующим подключением дополнительного члена жюри (председателя) при значительном расхождении оценок тех, кто проверил работу. Это особенно важно при обращении к творческим заданиям, требующим развернутого текст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center"/>
        <w:rPr/>
      </w:pPr>
      <w:r>
        <w:rPr>
          <w:b/>
          <w:bCs/>
          <w:sz w:val="28"/>
          <w:szCs w:val="28"/>
        </w:rPr>
        <w:t>Общая система проверки и оценивания олимпиадных работ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оверка работ производиться в спокойной обстановке, исключающей спешку. Выполненное задание оценивается членами жюри в соответствии с критериями и методикой оценки, разработанной региональной предметно-методической комисси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выставляется в баллах. Итоговые результаты объявляются после окончания олимпи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оценивают записи, приведённые в чистовике. Черновики не проверяютс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балл оформляется специальным протоколом, где значится шифр работы, балл и подписи всех членов жюр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рядок проведения апелляции по результатам проверки зад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роведения апелляции оргкомитет Олимпиады создает апелляционную комиссию из членов жюри (не менее трех челове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проведения апелляции доводится до сведения участников Олимпиады, сопровождающих их лиц перед началом проведения Олимпи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у Олимпиады, подавшему апелляцию, должна быть предоставлена возможность убедиться в том, что его работа проверена и оценена в соответствии с критериями и методикой, разработанными региональной предметно-методической комисси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роведения апелляции участник Олимпиады подает письменное заявление в оргкомитет по установлен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ие апелляции проводится с участием самого участника олимпи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я апелляционной комиссии являются окончательными и пересмотру не подлежат.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апелляционной комиссии оформляется протоколами, которые подписываются председателем и всеми членами комиссии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 и сайты Интерн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ществознание. Основы правовых знаний. Учеб. для 8-9 кл., В 2-х ч. /С.И. Володина, А.М.Полиевктова, В.В.Спасская. - М.: Академкнига/Учебник.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Е.А. Певцова «Право. Основы правовых знаний». М. 201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сероссийская олимпиада школьников по праву: материалы и комментарии /Под ред. С.И.Володиной, В.В. Спасской - М.: Школа-пресс, 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сероссийская олимпиада школьников по праву: Методическое пособие /Под ред. С.И.Володиной - М. : АПКиППРО, 200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.И.Володина, А.М.Полиевктова, В.В. Спасская. Всероссийская олимпиада школьников по праву в 2006 г. Методическое пособие - М.: АПКиППРО, 200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ашанина Т. В., Кашанин А. В. Основы российского права: Учебник для вузов. 2-е изд., изм. и доп. – М.: Издательство НОРМА (Издательская группа НОРМА– ИНФРА • М), 2000. – 800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Теория государства и права. Черданцев А.Ф. М.: 2002. — 432 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оссийское гражданское право: Учебник: В 2 т. Т. I: Общая часть. Вещное право. Наследственное право. Интеллектуальные права. Личные неимущественные права / Отв. ред. Е.А. Суханов. – 2-е изд. стереотип. – М.: Статут, 2011. – 958 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 * 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www.garant.ru/ – «Гарант» (законодательство с комментариями). http://www.president.kremlin.ru - официальный сайт Президента РФ. http://www.gov.ru/ - сервер органов государственной власти РФ. http://www.edu.ru/ - федеральный портал «Российское образование». Содержит обзор образовательных ресурсов Интернета, нормативные документы, образовательные стандарты и многое друг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www.rosolymp.ru - федеральный портал российских олимпиад школьников. http://www.mioo.ru - сайт Московского институт открытого образования. http://ecsocman.edu.ru/ - федеральный образовательный портал «Экономика, социология, менеджмент». Собраны материалы по социальной и экономической истории России, в том числе журнальные статьи и материалы круглых столов, посвященные проблемам исторического пути России. http://www.philos.msu.ru/library.php – библиотека философского факультета МГУ им. М.В. Ломоносова. http://www.philososophe.ru/ – философский портал «Философия в России». На сайте размещены справочники, учебные пособия, энциклопедии по философии и культурологии, представлена богатая библиотека философ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58:00Z</dcterms:created>
  <dc:creator>user</dc:creator>
  <dc:description/>
  <cp:keywords/>
  <dc:language>en-US</dc:language>
  <cp:lastModifiedBy>PC2</cp:lastModifiedBy>
  <dcterms:modified xsi:type="dcterms:W3CDTF">2017-11-03T07:23:00Z</dcterms:modified>
  <cp:revision>35</cp:revision>
  <dc:subject/>
  <dc:title/>
</cp:coreProperties>
</file>