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rPr/>
      </w:pPr>
      <w:r>
        <w:rPr/>
        <w:t>АДМИНИСТРАЦИЯ ГАТЧИНСКОГО МУНИЦИПАЛЬНОГО РАЙОНА</w:t>
      </w:r>
    </w:p>
    <w:p>
      <w:pPr>
        <w:pStyle w:val="Heading2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/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>26 октября 2017г              г. Гатчина</w:t>
      </w:r>
      <w:r>
        <w:rPr>
          <w:sz w:val="28"/>
          <w:szCs w:val="28"/>
        </w:rPr>
        <w:t xml:space="preserve">               </w:t>
      </w:r>
      <w:r>
        <w:rPr/>
        <w:t xml:space="preserve"> №  04-20-375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МУНИЦИПАЛЬНОГО ЭТА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</w:rPr>
        <w:t>В 2017-2018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 проведения всероссийской олимпиады школьников, утверждённым приказом Министерства образования и науки Российской Федерации от 18 ноября 2013 года №1252, согласно распоряжения комитета общего и профессионального образования Ленинградской области от 16 октября 2017 года №2596-р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униципальный этап Всероссийской олимпиады шк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9 ноября по 15 декаб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 жюри в 9ч 15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егистрации участников в 9ч 3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олимпиад в 1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jc w:val="both"/>
        <w:rPr/>
      </w:pPr>
      <w:r>
        <w:rPr>
          <w:sz w:val="28"/>
          <w:szCs w:val="28"/>
        </w:rPr>
        <w:t>2.1 Состав оргкомитета по проведению муниципального этапа Всероссийской  олимпиады  школьников (приложение 1);</w:t>
      </w:r>
    </w:p>
    <w:p>
      <w:pPr>
        <w:pStyle w:val="Normal"/>
        <w:rPr/>
      </w:pPr>
      <w:r>
        <w:rPr>
          <w:sz w:val="28"/>
          <w:szCs w:val="28"/>
        </w:rPr>
        <w:t>2.2   Состав  жюри по проведению муниципального этапа Всероссийской  олимпиады школьников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График проведения муниципального этапа и места проведения (базовые школы) (приложение 3)</w:t>
      </w:r>
    </w:p>
    <w:p>
      <w:pPr>
        <w:pStyle w:val="Normal"/>
        <w:rPr/>
      </w:pPr>
      <w:r>
        <w:rPr>
          <w:sz w:val="28"/>
          <w:szCs w:val="28"/>
        </w:rPr>
        <w:t>2.Порядок проведения муниципального этапа ВсОШ в 2017-2018 учебном году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бразовательных учреждений обеспечить подготовку и участие обучающихся в муниципальном  этапе Всероссийской олимпиады 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. Возложить ответственность за обеспечение условий для проведения олимпиад  на руководителей базов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ответственным  за организацию и проведение муниципального этапа  Всероссийской  олимпиады школьников методиста МБОУ ДО «ИМЦ» Стародубцеву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контроль исполнения настоящего распоряжения на заместителя председателя комитета образования Гатчинского муниципального района О.В. Яков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комитета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:                            С.В. Попков</w:t>
      </w:r>
    </w:p>
    <w:p>
      <w:pPr>
        <w:pStyle w:val="Normal"/>
        <w:tabs>
          <w:tab w:val="clear" w:pos="708"/>
          <w:tab w:val="left" w:pos="13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Исп. Стародубцева В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8-9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7:00Z</dcterms:created>
  <dc:creator>user</dc:creator>
  <dc:description/>
  <cp:keywords/>
  <dc:language>en-US</dc:language>
  <cp:lastModifiedBy>PC2</cp:lastModifiedBy>
  <cp:lastPrinted>2017-10-24T14:48:00Z</cp:lastPrinted>
  <dcterms:modified xsi:type="dcterms:W3CDTF">2017-11-03T08:56:00Z</dcterms:modified>
  <cp:revision>49</cp:revision>
  <dc:subject/>
  <dc:title> </dc:title>
</cp:coreProperties>
</file>