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3875" cy="62801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2"/>
        <w:rPr/>
      </w:pPr>
      <w:r>
        <w:rPr/>
        <w:t>АДМИНИСТРАЦИЯ ГАТЧИНСКОГО МУНИЦИПАЛЬНОГО РАЙОНА</w:t>
      </w:r>
    </w:p>
    <w:p>
      <w:pPr>
        <w:pStyle w:val="Heading2"/>
        <w:rPr/>
      </w:pPr>
      <w:r>
        <w:rPr/>
        <w:t>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  <w:szCs w:val="28"/>
        </w:rPr>
      </w:pPr>
      <w:r>
        <w:rPr/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</w:t>
      </w:r>
      <w:r>
        <w:rPr/>
        <w:t>22 октября 2019г             г. Гатчина</w:t>
      </w:r>
      <w:r>
        <w:rPr>
          <w:sz w:val="28"/>
          <w:szCs w:val="28"/>
        </w:rPr>
        <w:t xml:space="preserve">               </w:t>
      </w:r>
      <w:r>
        <w:rPr/>
        <w:t xml:space="preserve"> № 04-20-447/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МУНИЦИПАЛЬНОГО ЭТАП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Й ОЛИМПИАДЫ ШКОЛЬНИКОВ </w:t>
      </w:r>
    </w:p>
    <w:p>
      <w:pPr>
        <w:pStyle w:val="Normal"/>
        <w:jc w:val="center"/>
        <w:rPr/>
      </w:pPr>
      <w:r>
        <w:rPr>
          <w:b/>
        </w:rPr>
        <w:t>В 2019-2020 УЧЕБНО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всероссийской олимпиады школьников, утверждённым приказом Министерства образования и науки Российской Федерации от 18 ноября 2013 года №1252, согласно распоряжения комитета общего и профессионального образования Ленинградской области от 14 октября 2019 года №2159-р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вести муниципальный этап Всероссийской олимпиады школьни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8 ноября по 14 декабр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ы жюри в 9ч 15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регистрации участников в 9ч 30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олимпиад в 10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ю группы необходимо иметь при себе приказ со списком учащихся, учащиеся-паспорт (ксерокопию) или свидетельство о ро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jc w:val="both"/>
        <w:rPr/>
      </w:pPr>
      <w:r>
        <w:rPr>
          <w:sz w:val="28"/>
          <w:szCs w:val="28"/>
        </w:rPr>
        <w:t>2.1 Состав оргкомитета по проведению муниципального этапа Всероссийской  олимпиады  школьников (приложение 1);</w:t>
      </w:r>
    </w:p>
    <w:p>
      <w:pPr>
        <w:pStyle w:val="Normal"/>
        <w:rPr/>
      </w:pPr>
      <w:r>
        <w:rPr>
          <w:sz w:val="28"/>
          <w:szCs w:val="28"/>
        </w:rPr>
        <w:t>2.2   Состав  жюри по проведению муниципального этапа Всероссийской  олимпиады школьников (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График проведения муниципального этапа и места проведения (базовые школы) (приложение 3)</w:t>
      </w:r>
    </w:p>
    <w:p>
      <w:pPr>
        <w:pStyle w:val="Normal"/>
        <w:rPr/>
      </w:pPr>
      <w:r>
        <w:rPr>
          <w:sz w:val="28"/>
          <w:szCs w:val="28"/>
        </w:rPr>
        <w:t>2.4 Организационно- технологическую модель проведения муниципального этапа ВсОШ в 2019-2020 учебном году (приложение 4)</w:t>
      </w:r>
    </w:p>
    <w:p>
      <w:pPr>
        <w:pStyle w:val="Normal"/>
        <w:jc w:val="both"/>
        <w:rPr/>
      </w:pPr>
      <w:r>
        <w:rPr>
          <w:sz w:val="28"/>
          <w:szCs w:val="28"/>
        </w:rPr>
        <w:t>3. Руководителям образовательных учреждений обеспечить подготовку и участие учащихся в муниципальном  этапе Всероссийской олимпиады 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уководителям базовых школ обеспечить условия для проведения муниципальных предметных олимпи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ответственными  за организацию и проведение муниципального этапа  Всероссийской  олимпиады школьников заместителя директора МБОУ ДО «ИМЦ» Остапенко А.Е. и  методиста МБОУ ДО «ИМЦ» Баранову М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онтроль исполнения настоящего распоряжения возложить на исполняющего обязанности начальника отдела развития муниципальной системы образования Комитета образования Гатчинского муниципального района Музелину В.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председателя</w:t>
        <w:br/>
        <w:t xml:space="preserve">Комитета образования                                                                   Т.И.Быков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13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Исп. Остапенко А.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8-9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17:00Z</dcterms:created>
  <dc:creator>user</dc:creator>
  <dc:description/>
  <cp:keywords/>
  <dc:language>en-US</dc:language>
  <cp:lastModifiedBy>Пользователь Windows</cp:lastModifiedBy>
  <cp:lastPrinted>2017-10-24T14:48:00Z</cp:lastPrinted>
  <dcterms:modified xsi:type="dcterms:W3CDTF">2019-10-31T13:22:00Z</dcterms:modified>
  <cp:revision>66</cp:revision>
  <dc:subject/>
  <dc:title> </dc:title>
</cp:coreProperties>
</file>