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споряжению комитета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/>
        <w:t xml:space="preserve">22 октября 2019    </w:t>
      </w:r>
      <w:r>
        <w:rPr>
          <w:sz w:val="20"/>
          <w:szCs w:val="20"/>
        </w:rPr>
        <w:t>№</w:t>
      </w:r>
      <w:r>
        <w:rPr/>
        <w:t xml:space="preserve"> 04-20-447/19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Состав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жюри для проведения  муниципального этапа Всероссийской олимпиады</w:t>
      </w:r>
    </w:p>
    <w:p>
      <w:pPr>
        <w:pStyle w:val="Normal"/>
        <w:ind w:left="360" w:hanging="0"/>
        <w:jc w:val="center"/>
        <w:rPr/>
      </w:pPr>
      <w:r>
        <w:rPr>
          <w:color w:val="000000"/>
        </w:rPr>
        <w:t>школьников  в 2019-2020 учебном г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2"/>
        <w:gridCol w:w="2700"/>
        <w:gridCol w:w="4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импиа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жюр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жюр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.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ехина Н.А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 Л.А. – Гатчинская СОШ №7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еорхе И.И.. – Гимназия им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маева Н.В. – Гатчинская СОШ №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япин Е.Н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Е.В.-  Гатчинская СОШ № 8 «Центр образов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сова Ж.И. – Таиц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утюнян И.М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диктова О.А. – Большеколпа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лова Т.П. – Гимназия «Апекс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лк Л.В. – Гатчинская СО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ова Р. В. – Гатчинская СОШ 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шко Д.Н. - Гимназия им. К.Д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енкова Л.А. – Елизавети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онова С.Ю. – Сиверская СОШ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дочкин А.П.– Коммунар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хан Л.А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ппо О.В. – Гатчинский лицей №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ткина И.В. – Высокоключев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а Т.Л. – Коммунар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сюк О.С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ская В.Н. – Пудость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 Л.И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оева В.П. – Рождестве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нова Н.В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Е.Г. – Гатчин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ева М.В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урняева Т.Н. – Верев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о (мировая художественная культура)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арь Р.В.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атчинская СОШ №2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а С.В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ушкина Т.А. – Сиверская гимназ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ргеева Ю.А. - Гимназия им. К.Д.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оева В.П. – Рождестве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арева Т.В. – Войсковиц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 Д.С. – Гатчинская СОШ №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сунская А.В. – Гатчин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унен Е.А. – Сусани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Л.Н.  –  методист МБОУ ДО «ИМ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right="-284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ов Е.В., Пригородная СОШ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Врублевич И.В., Сиверская гимназия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Дзюба Ю.Г., Первая академ. гимназия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Дьякова Е.Б., ГСОШ №2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Еремеева Н.В., гимназия «Апекс»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Ерёмина Н.Ю., Вырицкая СОШ №1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ева Н.В., ГСОШ №4</w:t>
            </w:r>
          </w:p>
          <w:p>
            <w:pPr>
              <w:pStyle w:val="Normal"/>
              <w:numPr>
                <w:ilvl w:val="0"/>
                <w:numId w:val="2"/>
              </w:numPr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Затула И.О., ГСОШ №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Казьмиров В.Г., Войсков. СОШ №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нова Л.С., Коммунар. СОШ №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Койвистойнен С.В., ГСОШ №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угия Н.А., Пламенская СО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Кузённая О.А., Пудостьская СО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Кусакина Т.Е., Коммунар. СОШ №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Лапиков А.М., Сусанинская СО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Левенкова О.Г., Гимназия им. К.Д. Ушинско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Логащов Е.А., ГСОШ №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Львова Н.А., Сиверская СОШ №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Мураева Е.Н., ГСОШ №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авлов С.А., Коммунар. СОШ №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Павлова О.Н., Пригородная СО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Покровская О.Н., ГСОШ №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куратов О.Н., ГСОШ №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Рыхлова Д.В., Веревская СО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Себекина С.В., ГСОШ №8 «ЦО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нявская Л.И., ГСОШ №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Тюрина И.М., Веревская СО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Филатенкова О.А., Лицей №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3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Хеорхе И.И., гимназия им. К.Д. Ушинског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Чепикова И.Н., Сиверская гимназ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Черяк А.М., Лицей №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246" w:right="-284" w:hanging="246"/>
              <w:jc w:val="both"/>
              <w:rPr>
                <w:color w:val="000000"/>
              </w:rPr>
            </w:pPr>
            <w:r>
              <w:rPr>
                <w:color w:val="000000"/>
              </w:rPr>
              <w:t>Шаляпин Е.Н., ГСОШ №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Шевякова С.В., Лиц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безопасности жизнедеятель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хайлов С.В. – инструктор отдела безопас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овский М.А. – Гатчинская СОШ №4 (зам. председателя по теоретической част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 С.Б. – Пригородная СОШ (зам. председателя по практической част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А.Г. – Дружногор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ка Г.Г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 А.Г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а Л.П. – Веревская СОШ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кулин Н.Д. – Сиверская СОШ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енцов В.В. – Гатчинская СО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ркан О.Э. – Гатчинская СО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(6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това О.Е. –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атчинский 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ларова Л.М. – Пригородн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любова Л.Н. - Таиц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вкина О.Е. – Коммунар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ьюшихина С.В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никова Д.Л. - Коммунарская СОШ №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анова Г.Ю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В.Б. – Сиверская СОШ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ильченко Л.П. – Сиверская гимназ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ьяконова Л.Г. – Гатчинская СОШ №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аткина Л.И. – Войсковиц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лина Л. В.- Гимназия им. К.Д.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ышникова Т.В. – Гимназия им. К.Д.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огорова Т.А. - Гатчинский 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шеева Н.С. – Первая академиче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юганова О.Н. – Гатчин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кун Е.С. – Верев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ехнова Т.Н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нина Н.В. – Коммунар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Т.Н. – Гимназия им. К.Д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ок Т.Г. – Высокоключев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нников М.Ю.- Елизавети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дарова М.И. - Вырицкая СОШ №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чатурова Т.В.. – Гатчинская СО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ёва Ю.Л. – Войсковиц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ева Т.В. – Коммунар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(4 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ина И.В.  –  методист МБОУ ДО «ИМЦ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7" w:leader="none"/>
              </w:tabs>
              <w:ind w:left="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рехова И. А. - Гатчинский Лицей №3».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ведникова Н.Б.- Сиверская гимназия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омарова Н.А.- Высокоключев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ихайлова О.Н. - Гатчинская СОШ №8 «Центр образования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ология   (7-11кл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льная Л.И. – </w:t>
            </w:r>
          </w:p>
          <w:p>
            <w:pPr>
              <w:pStyle w:val="Normal"/>
              <w:ind w:left="708" w:hanging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ых Т.В. – Пудость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ок И. А. – Войсковиц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ькова С.А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а Е.В. – Сусани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бова А.Л. – Гатчинская СОШ №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ина Г.В. - Гимназия им. К.Д.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И.Г. – Гатчин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ский И.Б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веева Г.И.. – Коммунарская СОШ №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нова Е.М. – Гатчинская СО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сянникова И.В.  – Веревская СОШ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икова Е.В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а Е.В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енкова Л.С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И.П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жёнок Н.Л. – Сиверская  СОШ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ова Е.М. – Елизавети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чева Л.А. --– Гатчинская СОШ 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 Т.И. – Гатчинская СО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ных Л.А. – Гатчинская СОШ №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ова Е.Н. – Гимназия им. К.Д.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Е.А. - Гимназия им. К.Д.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 </w:t>
            </w:r>
            <w:r>
              <w:rPr>
                <w:color w:val="000000"/>
                <w:sz w:val="20"/>
                <w:szCs w:val="20"/>
              </w:rPr>
              <w:t xml:space="preserve"> (7-11кл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Л.Н.  –  методист МБОУ ДО «ИМЦ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ёмина Н.Ю., Вырицкая  СОШ №1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угия Н.А., Пламенская СОШ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иков А.М., Сусанинская СОШ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кина С.В., ГСОШ №8 «ЦО»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явская Л.И., ГСОШ №4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атенкова О.А., Лицей №3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орхе И.И., Гимназия им. К.Д. Ушинского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икова И.Н., Сиверская гимназ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як А.М., Лицей №3</w:t>
              <w:br/>
              <w:t>10.Шаляпин Е.Н., ГСОШ №9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Жумаева Н.В. ГСОШ 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нглийский язык  (7-11к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чко С.Ф. – Гатчинска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лосевич А.В. – Гатчинская СОШ №9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лызина Н.Ю. – Гатчинская СОШ №1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лушаченко Я.Ю. – Гатчинская  СОШ №2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вадская И.А. – Гимназия «Апекс»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иселева А.А – Гатчинский лицей №3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иященко Н.В. – Веревская СОШ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ролькова М.П.– Гимназия им.К.Д.Ушинского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чкалова О.Е. – Сиверская гимназия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асоцкая Н.З.- Первая академическая гимназия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рлышева О.С. – Гатчинская СОШ №1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ркова Е.Г. - Гатчинская СОШ №1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тынская Л.Ю. – Сиверская СОШ №3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огожина Г.С. – Коммунарская СОШ №3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япосова А.Ю. – Гимназия «Апекс»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ирнова М.А. - Гатчинская СОШ №9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кирута М.А. - Гатчинская СОШ №8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нина Г.Н. – Гатчинская СОШ №2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шагина В.А. – Высокоключевая СОШ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илатова С.В.- Гатчинский лицей №3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боткова А.Н. – Гатчинская СОШ №8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твергова Л.И. - Гимназия им.К.Д.Ушинского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евченкоС.М.–Первая академическая гимназия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арапенкова Е.А. – Гатчинская СОШ №7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рапетян В.Г –Гатчинская СОШ №4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динская Л.В –Вырицкая СОШ №1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Лебедева Е.И. – Вырицкая СОШ №1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еорхе Ю В – Гимназия им Ушинского К.Д.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отова В.В –Гатчинская СОШ №4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ган Е. А- Сиверская гимназия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е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Л.Н- методист МБОУ ДО «ИМЦ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ерина Л.Г., Таицкая СО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ганова В.Б., Рожд. СО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йвистойнен С.В., ГСОШ №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ьвова Н.А., Сиверская СОШ №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майкина Л.В., ГСОШ №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анова А.А., Вырицкая СОШ №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каченко О.О., ГСОШ №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аляпин Е.Н., ГСОШ №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евякова С.В.,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  (5-11кл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ушева С.Н.  –  методист МБОУ ДО «ИМЦ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С.П. – МБОУ ДО «ИМЦ»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йникова Л.В.- Гатчинская СОШ №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ргачева Т.А. – Гатчинская СОШ №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юк  И.Я. -  Гатчинская СОШ №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ёдорова Е.А. - Гатчинская СОШ №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ай  М.А. – Гатчинская СОШ №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ашко Е. А. - Гатчинский лицей №3    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а Е. Н. - Гатчинский лицей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очинская О.В. – Гатчинский лицей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Т.А. - Гатчинский лицей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ченко И.Е.- Гатчинская СОШ №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ньева О.В.  – 1-ая Академическая гимназия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жникова О.А. – Гатчинская СОШ №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а Р.М.  – Гатчинская СОШ №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матова А.А.. -  Гатчинская СОШ №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енская А.Н.  -  Гатчинская СОШ №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 О.В. – Гатчинская СОШ №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Л.А. – Гатчинская СОШ №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стерова И.М. – гимн. им. К.Д.   Ушинского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дынцева М. Е. – гимн. им. К.Д.  Ушинского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нин Д.С.- гимн. им. К.Д.  Ушинского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гизова Ю. М. – Гатчинская СОШ №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гнатьева И.А.  – Высокоключевая СОШ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Т.В. – Войсковицкая СОШ №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обанова Л. Т. – Коммунарская СОШ №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ролова Т.Н. - Коммунарская СОШ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а Л.Н. – Пригородная СОШ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вдокимова Е.В. – Пудостьская СОШ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фимова Л. В. – Сиверская гимназия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рух Е. В. – Сиверская гимназия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уханская Е.А. – Сиверская гимназия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ясорукова И.И. – Сиверская СОШ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никова Н.Г. – Сиверская СОШ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ипаченко Я. Ю. – Сиверская СОШ №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ванова С. А. – Таицкая СОШ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а Н.В. – Таицкая СОШ</w:t>
            </w:r>
          </w:p>
        </w:tc>
      </w:tr>
      <w:tr>
        <w:trPr>
          <w:trHeight w:val="10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  (4 кл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ина И.В.  –  методист МБОУ ДО «ИМЦ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харова Л. Б. - Гатчинская СОШ №4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рюченкова М. Н.- Гатчинская НОШ  №5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Ячменева Ю.В.- Веревская СОШ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en-US"/>
              </w:rPr>
              <w:t>Семёнова Т.В. - Елизавети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 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агина И.П. – гимназия им. К.Д. Ушинског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енко Е.А – Гатчинская СОШ №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ина М.П. – Гатчинская СОШ 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ясова Т.А. – Гатчинская СОШ №7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на Л.Л. – Гимназия «Апекс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 А.Л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ономия  (5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а И.А – Гатчинская СОШ 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брунова Е.В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ирова С. Э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юк Е.В. – Гимназия «Апек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мончук Е.А.- Таиц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.Ю. – Гимназия им. 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ондарь М.Н - зам. директора по УВР МБОУ ДО «Районная ДЮС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пециальному распоряжен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логия  (7-11к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льная Л.И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ькова С.А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никова С.И. – Рождестве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нова Е.М. – Гатчинская СО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а  И. В-.Верев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а Е.В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енкова Л.С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емных Л.А. – Гатчинская СОШ №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а И.А. – Гатчинская СОШ №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а И.А – Гатчинская СОШ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 А.М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ало С.М. – Коммунар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брунова Е.В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юк Е.В. – Гимназия «Апек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шова М.И. – Выриц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ер С.Е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О.Н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 Е.Е. – Гатчинс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ирова С.Э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таева Н.В. – Войсковиц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а Т.В. – Верев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мончук Е.А. – Таиц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ева Т.А.-СОШ 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шиника - К.А. - Пригородн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.Ю. - Гимназия им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агин М.И. - Войсковиц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пова Ю.А. – СО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нко О.Н. – Гатчинский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Л.Н.  –  методист МБОУ ДО «ИМ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ов Е.В., Пригородн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Батерина Л.Г., Таицк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Врублевич И.В., Сиверская гимназ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ина В.Н. Гимназия Ушинског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Дзюба Ю.Г., Первая  академ. гимназ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Дьякова Е.Б., ГСОШ №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Еремеева Н.В., гимназия «Апекс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Ерёмина Н.Ю., Вырицкая СОШ №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Жиганова В.Б., Рождественск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 Т.И., ГСОШ №1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азьмиров В.Г., Войсков. СОШ №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нова Л.С., Коммунар. СОШ №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шлыкова О.В., ГСОШ №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узённая О.А., Пудостьск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усакина Т.Е., Коммунар. СОШ №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Лапиков А.М., Сусанинск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Левенкова О.Г., гимназия им. К.Д. Ушинског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ов Д.С., ГСОШ №8 «ЦО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Мусенко О.В., Сиверская гимназ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авлов С.А., Коммунар. СОШ №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авлова О.Н., Пригородн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куратов О.Н., ГСОШ №1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Рокка А.Ю., ГСОШ №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йкина Л.В., ГСОШ №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каченко О.О., ГСОШ №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юрина И.М., Веревская СО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Филатенкова О.А., Лицей №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Хеорхе И.И., гимназия им. К.Д. Ушинског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Черяк А.М., Лицей №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Шаляпин Е.Н., ГСОШ №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1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Шевякова С.В., Лицей №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това О.Е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Е.Г. -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ькина Е.А. - Коммунарская СОШ №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а С.В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Т.И. - Пламе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Н.Х. – Сивер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Т.В.. – Пригородн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льская Н.А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ёва Ю.О. – Гимназия «Апек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ёва Е.Л. - Кобраловская О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ить Т.Н. – Сиверская СОШ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а Е.В. - Гимназия им. К.Д.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аенкова И.В. - Гатчинская СОШ №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Н.А. - Верев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лоблина Ю.Ф.– Таиц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енко Н.М. – Гатчинская СОШ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И.А. - Гатчинская СОШ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люганова О.Н. - Гатчинская СОШ № 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арь Р.В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а Л.И. –Гимназия им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 Н.В. – Вырицкая СО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ганкова И.Л. - Пудость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ко Т.Б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 (8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ченко Л.Т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В.К. – Гатчинская СО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ова Е.В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палайнен С.Г – Николь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ша Л.В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ачёва Н.В. – Рождестве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ова Н.А. – Гатчинская СОШ №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ёнова Е.А. – Гатчинская СО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ова А.П. – Коммуна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а Т.М. – 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ремова Е.А. – Гимназия им. К.Д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насюк Д.П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овой П.М. – Гатчинский лицей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усталёва Н.Н. – Гатчинская  СОШ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зский язык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Е.С. – Сиверская СОШ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ахова Е.В. – Первая академическая гимназ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ша О.В. – Сиве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(индустриальные технологгии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(6-11к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шникова Е.В.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тчинская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ов А.П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ка Г.Г. – Гатчинская СОШ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ельянов В. Б. – Гатчинская СОШ №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овский М.А. – Гатчинская СОШ №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гачёв А.А.- Гатчинская СОШ №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ачев А.Н. – Гатчинский лицей №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инский  А.С. - Елизаветинская СОШ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(технологии ведения дома) (6-11 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ешникова Е.В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тчинская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ова Т.И. – Пламе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 Н.П. – Гимназия им. К.Д. Уш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венко М.А. – Гатчинская СОШ №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асенкова Е.О. – Коммунарская СОШ №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ёва Т.А. – Вырицкая СОШ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накова Н.Н. – Гатчинский лицей №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шкина С.Ю. – Большеколпанская СОШ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мирнова Н.В. – Гатчинская СОШ № 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каченко И.В. – Гатчинский лицей №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никова М.В. – Пригородн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винцева Н.Н. – Таицкая СОШ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ан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евич А.В. –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боткова А.Н. – Гатчинская СОШ №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аранова М.Д. – МБОУ ДО «ИМЦ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33"/>
        <w:gridCol w:w="472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чко С.Ф. – Гатчинская СОШ №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евич А.В. – Гатчинская СОШ №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ызина Н.Ю. – Гатчинская СОШ №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аченко Я.Ю. – Гатчинская  СОШ №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дская И.А. – Гимназия «Апекс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щенко Н.В. – Веревская СО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ькова М.П.– Гимназия им.К.Д.Ушинск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калова О.Е. – Сиверская гимназ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оцкая Н.З.- Первая академическая гимназ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лышева О.С. – Гатчинская СОШ №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ова Е.Г. - Гатчинская СОШ №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тынская Л.Ю. – Сиверская СОШ №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ковец Е.А. – Гимназия «Апекс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а Г.С. – Коммунарская СОШ №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посова А.Ю. – Гимназия «Апекс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ёнова М.С. - Гатчинская СОШ №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ирута М.А. - Гатчинская СОШ №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ина Г.Н. – Гатчинская СОШ №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агина В.А. – Высокоключевая СО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атова С.В.- Гатчинский лицей №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ченко Т.В – Гатчинский лицей №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боткова А.Н. – Гатчинская СОШ №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гова Л.И. - Гимназия им.К.Д.Ушинск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С.М.–Первая академическая гимназ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пенкова Е.А. – Гатчинская СОШ №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петян В.Г –Гатчинская СОШ №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нская Л.В –Вырицкая СОШ №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Е.И. – Вырицкая СОШ №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4:00Z</dcterms:created>
  <dc:creator>user</dc:creator>
  <dc:description/>
  <cp:keywords/>
  <dc:language>en-US</dc:language>
  <cp:lastModifiedBy>Пользователь Windows</cp:lastModifiedBy>
  <cp:lastPrinted>2018-10-22T15:40:00Z</cp:lastPrinted>
  <dcterms:modified xsi:type="dcterms:W3CDTF">2019-11-27T08:27:00Z</dcterms:modified>
  <cp:revision>26</cp:revision>
  <dc:subject/>
  <dc:title>Приложение 3</dc:title>
</cp:coreProperties>
</file>