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аспоряжению комитета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Гатчинского муниципальн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>Ленинградской области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 xml:space="preserve">от </w:t>
      </w:r>
      <w:r>
        <w:rPr/>
        <w:t xml:space="preserve">22 октября 2019  </w:t>
      </w:r>
      <w:r>
        <w:rPr>
          <w:sz w:val="20"/>
          <w:szCs w:val="20"/>
        </w:rPr>
        <w:t xml:space="preserve"> №</w:t>
      </w:r>
      <w:r>
        <w:rPr/>
        <w:t xml:space="preserve"> 04-20-447/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</w:t>
      </w:r>
      <w:r>
        <w:rPr>
          <w:b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муниципального эта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сероссийской и региональной олимпиад школьников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тчинского муниципального район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в 2019 – 2020 учебном год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>Председатель</w:t>
      </w:r>
      <w:r>
        <w:rPr>
          <w:color w:val="000000"/>
          <w:sz w:val="28"/>
          <w:szCs w:val="28"/>
        </w:rPr>
        <w:t>:   – председатель комитета образования Гатчинского муниципального района.</w:t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 xml:space="preserve">Зам. председателя: </w:t>
      </w:r>
      <w:r>
        <w:rPr>
          <w:color w:val="000000"/>
          <w:sz w:val="28"/>
          <w:szCs w:val="28"/>
        </w:rPr>
        <w:t>Евдокимов И.В. – директор МБОУ ДО «ИМЦ»</w:t>
      </w:r>
    </w:p>
    <w:p>
      <w:pPr>
        <w:pStyle w:val="Normal"/>
        <w:rPr/>
      </w:pPr>
      <w:r>
        <w:rPr>
          <w:color w:val="000000"/>
          <w:sz w:val="28"/>
          <w:szCs w:val="28"/>
        </w:rPr>
        <w:t>Гурская В.С. – руководитель муниципальной методической служб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Секретарь</w:t>
      </w:r>
      <w:r>
        <w:rPr>
          <w:color w:val="000000"/>
          <w:sz w:val="28"/>
          <w:szCs w:val="28"/>
        </w:rPr>
        <w:t>: Баранова М.Д.- методист МБОУ ДО «ИМЦ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>Члены оргкомитета по английскому языку</w:t>
      </w:r>
      <w:r>
        <w:rPr>
          <w:color w:val="000000"/>
          <w:sz w:val="28"/>
          <w:szCs w:val="28"/>
        </w:rPr>
        <w:t>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чко С.Ф. – учитель английского языка МБОУ «Гатчинская СОШ №9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севич А.В.  – учитель английского языка МБОУ «Гатчинская СОШ №9»</w:t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>Члены оргкомитета по астрономии</w:t>
      </w:r>
      <w:r>
        <w:rPr>
          <w:color w:val="000000"/>
          <w:sz w:val="28"/>
          <w:szCs w:val="28"/>
        </w:rPr>
        <w:t>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овлева И.А.- учитель физики МБОУ «Гатчинская СОШ №8 «Центр образования», методист МБОУ ДО «ИМЦ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рирова С.Э.- учитель физики МБОУ «Гатчинская СОШ №2»</w:t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>Члены оргкомитета по биологии</w:t>
      </w:r>
      <w:r>
        <w:rPr>
          <w:color w:val="000000"/>
          <w:sz w:val="28"/>
          <w:szCs w:val="28"/>
        </w:rPr>
        <w:t>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дольная Л.И. – учитель биологии МБОУ «Гатчинская СОШ №9», методист МБОУ ДО «ИМЦ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енкова Л.С. - учитель биологии МБОУ «Гатчинская СОШ №9»,</w:t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>Члены оргкомитета по географии</w:t>
      </w:r>
      <w:r>
        <w:rPr>
          <w:color w:val="000000"/>
          <w:sz w:val="28"/>
          <w:szCs w:val="28"/>
        </w:rPr>
        <w:t>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ина М.Ф. – учитель географии  МБОУ «Гатчинская СОШ №1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язева К.В. – учитель географии  МБОУ «Гатчинская СОШ №1»</w:t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>Члены оргкомитета по информатике</w:t>
      </w:r>
      <w:r>
        <w:rPr>
          <w:color w:val="000000"/>
          <w:sz w:val="28"/>
          <w:szCs w:val="28"/>
        </w:rPr>
        <w:t>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никова Т.М. – учитель информатики МБОУ «Гатчинский лицей №3», методист МБОУ ДО «ИМЦ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насюк Д.П. - учитель информатики  МБОУ «Гатчинская СОШ №2»</w:t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>Члены оргкомитета по истории</w:t>
      </w:r>
      <w:r>
        <w:rPr>
          <w:color w:val="000000"/>
          <w:sz w:val="28"/>
          <w:szCs w:val="28"/>
        </w:rPr>
        <w:t>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ова Л.Н. –  методист МБОУ ДО «ИМЦ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як А.М. – учитель истории и обществознания МБОУ «Гатчинский лицей №3»</w:t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>Члены оргкомитета по литературе</w:t>
      </w:r>
      <w:r>
        <w:rPr>
          <w:color w:val="000000"/>
          <w:sz w:val="28"/>
          <w:szCs w:val="28"/>
        </w:rPr>
        <w:t>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това О.Е.- учитель русского языка и литературы МБОУ «Гатчинский лицей №3»</w:t>
      </w:r>
    </w:p>
    <w:p>
      <w:pPr>
        <w:pStyle w:val="Normal"/>
        <w:rPr/>
      </w:pPr>
      <w:r>
        <w:rPr>
          <w:color w:val="000000"/>
          <w:sz w:val="28"/>
          <w:szCs w:val="28"/>
        </w:rPr>
        <w:t>Езерская Н.И. - учитель русского языка и литературы МБОУ «Гатчинская</w:t>
      </w:r>
      <w:r>
        <w:rPr>
          <w:sz w:val="28"/>
          <w:szCs w:val="28"/>
        </w:rPr>
        <w:t xml:space="preserve"> гимназия им. К.Д. Ушинского»</w:t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>Члены оргкомитета по математике</w:t>
      </w:r>
      <w:r>
        <w:rPr>
          <w:color w:val="000000"/>
          <w:sz w:val="28"/>
          <w:szCs w:val="28"/>
        </w:rPr>
        <w:t>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рушева С.Н. – методист МБОУ ДО «ИМЦ»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апожникова О.А. -  учитель математики МБОУ «Гатчинская СОШ №8 «Центр образования»</w:t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>Члены оргкомитета по немецкому языку</w:t>
      </w:r>
      <w:r>
        <w:rPr>
          <w:color w:val="000000"/>
          <w:sz w:val="28"/>
          <w:szCs w:val="28"/>
        </w:rPr>
        <w:t>:</w:t>
      </w:r>
    </w:p>
    <w:p>
      <w:pPr>
        <w:pStyle w:val="Normal"/>
        <w:rPr/>
      </w:pPr>
      <w:r>
        <w:rPr>
          <w:color w:val="000000"/>
          <w:sz w:val="28"/>
          <w:szCs w:val="28"/>
        </w:rPr>
        <w:t>Елагина И.П. – учитель немецкого языка МБОУ «Гатчинская гимназия им. К.Д. Ушинского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овлев А.Л.- учитель немецкого языка МБОУ «Гатчинская СОШ №9»</w:t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>Члены оргкомитета по обществознанию</w:t>
      </w:r>
      <w:r>
        <w:rPr>
          <w:color w:val="000000"/>
          <w:sz w:val="28"/>
          <w:szCs w:val="28"/>
        </w:rPr>
        <w:t>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ова Л.Н. –  методист МБОУ ДО «ИМЦ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як А.М. – учитель истории и обществознания МБОУ «Гатчинский лицей №3»</w:t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>Члены оргкомитета по МХК</w:t>
      </w:r>
      <w:r>
        <w:rPr>
          <w:color w:val="000000"/>
          <w:sz w:val="28"/>
          <w:szCs w:val="28"/>
        </w:rPr>
        <w:t>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тарь Р.В. - учитель русского языка и литературы  МБОУ «Гатчинская СОШ №2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бака Г.Б. – учитель истории МБОУ «Гатчинская СОШ №2»</w:t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>Члены оргкомитета по ОБЖ</w:t>
      </w:r>
      <w:r>
        <w:rPr>
          <w:color w:val="000000"/>
          <w:sz w:val="28"/>
          <w:szCs w:val="28"/>
        </w:rPr>
        <w:t>: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ихайлов С.В. –специалист отдела безопасности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ихайлова Л.П. – зам. директора  по безопасности МБОУ «Веревская СОШ»</w:t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>Члены оргкомитета по литературе</w:t>
      </w:r>
      <w:r>
        <w:rPr>
          <w:color w:val="000000"/>
          <w:sz w:val="28"/>
          <w:szCs w:val="28"/>
        </w:rPr>
        <w:t>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това О.Е.- учитель русского языка и литературы МБОУ «Гатчинский лицей №3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зерская Н.И. - .- учитель русского языка и литературы МБОУ «Гатчинская гимназия им. К.Д. Ушинского»</w:t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>Члены оргкомитета по технологии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ешникова Е.В. – учитель технологии МБОУ «Гатчинская СОШ №7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каченко И.В. - учитель технологии МБОУ «Гатчинский лицей №3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ьвовский М.А. -  учитель технологии МБОУ «Гатчинская СОШ №4»</w:t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>Члены оргкомитета по физике</w:t>
      </w:r>
      <w:r>
        <w:rPr>
          <w:color w:val="000000"/>
          <w:sz w:val="28"/>
          <w:szCs w:val="28"/>
        </w:rPr>
        <w:t>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овлева И.А.- учитель физики МБОУ «Гатчинская СОШ №8 «Центр образования», методист МБОУ ДО «ИМЦ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нёва Т.А. -  учитель физики МБОУ «Гатчинская СОШ №4»</w:t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>Члены оргкомитета по физической культуре</w:t>
      </w:r>
      <w:r>
        <w:rPr>
          <w:color w:val="000000"/>
          <w:sz w:val="28"/>
          <w:szCs w:val="28"/>
        </w:rPr>
        <w:t>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ндарь М.Н. – зам. директора по УВР МБОУ ДО "Районная ДЮСШ"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монова С.В. – учитель физической культуры МБОУ «Гатчинская СОШ №4»</w:t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>Члены оргкомитета по французскому языку</w:t>
      </w:r>
      <w:r>
        <w:rPr>
          <w:color w:val="000000"/>
          <w:sz w:val="28"/>
          <w:szCs w:val="28"/>
        </w:rPr>
        <w:t>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льникова Е.С. – учитель французского языка МБОУ «Сиверская СОШ №3»</w:t>
      </w:r>
    </w:p>
    <w:p>
      <w:pPr>
        <w:pStyle w:val="Normal"/>
        <w:rPr/>
      </w:pPr>
      <w:r>
        <w:rPr>
          <w:color w:val="000000"/>
          <w:sz w:val="28"/>
          <w:szCs w:val="28"/>
        </w:rPr>
        <w:t>Астахова Е.В. - учитель французского языка ЧОУ«Первая академическая гимназия г. Гатчины»</w:t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>Члены оргкомитета по химии</w:t>
      </w:r>
      <w:r>
        <w:rPr>
          <w:color w:val="000000"/>
          <w:sz w:val="28"/>
          <w:szCs w:val="28"/>
        </w:rPr>
        <w:t>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каченко Л.Т. –учитель химии МБОУ «Гатчинский лицей №3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ва Е.В. –учитель химии МБОУ «Гатчинский лицей №3»</w:t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>Члены оргкомитета по экологии</w:t>
      </w:r>
      <w:r>
        <w:rPr>
          <w:color w:val="000000"/>
          <w:sz w:val="28"/>
          <w:szCs w:val="28"/>
        </w:rPr>
        <w:t>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дольная Л.И. – учитель биологии МБОУ «Гатчинская СОШ №9», методист МБОУ ДО «ИМЦ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мных Л.А. - учитель биологии МБОУ «Гатчинская СОШ №8 «Центр образования»</w:t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>Члены оргкомитета по экономике</w:t>
      </w:r>
      <w:r>
        <w:rPr>
          <w:color w:val="000000"/>
          <w:sz w:val="28"/>
          <w:szCs w:val="28"/>
        </w:rPr>
        <w:t>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пёхина Н.А.  - учитель экономики  МБОУ «Гатчинский лицей №3»</w:t>
      </w:r>
    </w:p>
    <w:p>
      <w:pPr>
        <w:pStyle w:val="Normal"/>
        <w:rPr/>
      </w:pPr>
      <w:r>
        <w:rPr>
          <w:color w:val="000000"/>
          <w:sz w:val="28"/>
          <w:szCs w:val="28"/>
        </w:rPr>
        <w:t>Жумаева Н.В.- учитель экономики  МБОУ «Гатчинская СОШ №4»</w:t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>Члены оргкомитета по праву</w:t>
      </w:r>
      <w:r>
        <w:rPr>
          <w:color w:val="000000"/>
          <w:sz w:val="28"/>
          <w:szCs w:val="28"/>
        </w:rPr>
        <w:t>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ова Л.Н. –  методист МБОУ ДО «ИМЦ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як А.М. – учитель истории и обществознания МБОУ «Гатчинский лицей №3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8:53:00Z</dcterms:created>
  <dc:creator>user</dc:creator>
  <dc:description/>
  <cp:keywords/>
  <dc:language>en-US</dc:language>
  <cp:lastModifiedBy>Пользователь Windows</cp:lastModifiedBy>
  <cp:lastPrinted>2018-10-22T15:27:00Z</cp:lastPrinted>
  <dcterms:modified xsi:type="dcterms:W3CDTF">2019-10-25T11:12:00Z</dcterms:modified>
  <cp:revision>38</cp:revision>
  <dc:subject/>
  <dc:title>                                                                                                                   Приложение 1</dc:title>
</cp:coreProperties>
</file>