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АОУ ДПО «ЛЕНИНГРАДСКИЙ ОБЛАСТНОЙ ИНСТИТУТ РАЗВИТИЯ ОБРАЗОВАНИЯ»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ГИОНАЛЬНАЯ ПРЕДМЕТНО-МЕТОДИЧЕСКАЯ КОМИСС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ЕРОССИЙСКОЙ ОЛИМПИАДЫ ШКОЛЬНИКОВ ЛЕНИНГРАДСКОЙ ОБЛАСТИ ПО АНГЛИЙСКОМУ ЯЗЫКУ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проведению Всероссийской олимпиады школьников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английскому языку (школьный этап)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ля учащихся 5-11 классов в 2023/2024 учебном году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ставитель: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Фролова Н.Н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.ф.н.,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тарший преподаватель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кафедры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филологического и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циально-гуманитарного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бразования,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АОУ ДПО ЛОИРО, </w:t>
      </w:r>
    </w:p>
    <w:p>
      <w:pPr>
        <w:pStyle w:val="Normal"/>
        <w:spacing w:lineRule="auto" w:line="240"/>
        <w:jc w:val="right"/>
        <w:rPr>
          <w:color w:val="333333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rolova</w:t>
      </w:r>
      <w:r>
        <w:rPr>
          <w:rFonts w:eastAsia="Times New Roman" w:cs="Times New Roman" w:ascii="Times New Roman" w:hAnsi="Times New Roman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</w:t>
      </w:r>
      <w:r>
        <w:rPr>
          <w:rFonts w:eastAsia="Times New Roman" w:cs="Times New Roman" w:ascii="Times New Roman" w:hAnsi="Times New Roman"/>
          <w:sz w:val="26"/>
          <w:szCs w:val="26"/>
        </w:rPr>
        <w:t>80@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ail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lineRule="auto" w:line="240"/>
        <w:jc w:val="right"/>
        <w:rPr>
          <w:color w:val="333333"/>
          <w:sz w:val="28"/>
          <w:szCs w:val="28"/>
          <w:u w:val="single"/>
          <w:shd w:fill="FFFFFF" w:val="clear"/>
        </w:rPr>
      </w:pPr>
      <w:r>
        <w:rPr>
          <w:color w:val="333333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/>
        <w:jc w:val="right"/>
        <w:rPr>
          <w:color w:val="333333"/>
          <w:sz w:val="20"/>
          <w:szCs w:val="20"/>
          <w:u w:val="single"/>
          <w:shd w:fill="FFFFFF" w:val="clear"/>
        </w:rPr>
      </w:pPr>
      <w:r>
        <w:rPr>
          <w:color w:val="333333"/>
          <w:sz w:val="20"/>
          <w:szCs w:val="20"/>
          <w:u w:val="single"/>
          <w:shd w:fill="FFFFFF" w:val="clear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анкт-Петербург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23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е методические рекомендации подготовлены региональной предметно-методической комиссией по английскому языку в помощь жюри в проведении Всероссийской олимпиады школьников по английскому языку в Ленинградской области (школьный этап для обучающихся 5-11 кл.). Методические материалы содержат рекомендации по порядку проведения олимпиады по английскому языку и рекомендации по оцениванию ответов участников олимпиад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комендации составлены с учетом документа «Методические рекомендации по проведению школьного и муниципального этапов Всероссийской олимпиады школьников в 2023/24 учебном году» (Москва, 2023).  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ными целями и задачами олимпиа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ются выявление и развитие у обучающихся творческих способностей и интереса к английскому языку, создание необходимых условий для поддержки одаренных детей, пропаганда лингвистических и социокультурных знаний, связанных с историей и современным функционированием различных вариантов английского языка и историей и культурой англоязычных стра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дачей школьного этапа олимпиа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английскому языку является отбор наиболее одаренных школьников для следующих этапов (муниципального и регионального)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обеспечения комплексного характера проверки уровня коммуникативной компетенции участников школьный этап олимпиады включает конкурсы в разных видах речевой деятельности. Уровень сложности заданий соответствует уровням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+ – B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шкале Совета Европы. О</w:t>
      </w:r>
      <w:r>
        <w:rPr>
          <w:rFonts w:cs="Times New Roman" w:ascii="Times New Roman" w:hAnsi="Times New Roman"/>
          <w:sz w:val="24"/>
          <w:szCs w:val="24"/>
        </w:rPr>
        <w:t>бщая продолжительность конкурсов представлена в таблицах.</w:t>
      </w:r>
    </w:p>
    <w:p>
      <w:pPr>
        <w:pStyle w:val="Normal"/>
        <w:spacing w:lineRule="auto" w:line="36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Общий план олимпиады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sz w:val="24"/>
          <w:szCs w:val="24"/>
        </w:rPr>
        <w:t>5-6 класс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669"/>
        <w:gridCol w:w="25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кол-во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конкур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tening (Конкурс понимания устного текст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ading (Конкурс понимания письменного текста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Лексико-грамматический тест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ea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Конкурс устной речи «Говорение»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0 мин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7-8 класс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669"/>
        <w:gridCol w:w="25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кол-во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конкур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tening (Конкурс понимания устного текст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ading (Конкурс понимания письменного текста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Лексико-грамматический тест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балл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riting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продуктивного пись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5 мин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9-11 класс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669"/>
        <w:gridCol w:w="25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кол-во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конкур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tening (Конкурс понимания устного текст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ading (Конкурс понимания письменного текста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балл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Лексико-грамматический тест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riting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продуктивного пись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 б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 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комендуется проведение конкурсов в соответствии с тем порядком, в котором они расположены в пакете заданий. Все конкурсы обязательны для участия. Олимпиада проводится в один день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StrongEmphasis"/>
          <w:sz w:val="28"/>
          <w:szCs w:val="28"/>
        </w:rPr>
        <w:t xml:space="preserve">Содержательная, методическая и технологическая характеристики заданий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ксты, используемые в заданиях, являются аутентичными, тематически и социокультурно адекватными. Тип и жанр текста соответствуют проверяемому речевому умению. Тематика текстов связана с жизнью молодого поколения, а дискурсивные и прагматические параметры – с актуальной социокультурной ситуацией в странах изучаемого язык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зыковая сложность текстов соответствует выбранному уровню сложности, а интеллектуальная сложность заданий соответствует возрасту участников олимпиады. </w:t>
      </w:r>
    </w:p>
    <w:p>
      <w:pPr>
        <w:pStyle w:val="Normal"/>
        <w:autoSpaceDE w:val="false"/>
        <w:spacing w:lineRule="auto" w:line="240"/>
        <w:jc w:val="center"/>
        <w:rPr>
          <w:rFonts w:ascii="Times New Roman,Bold;Times New Roman" w:hAnsi="Times New Roman,Bold;Times New Roman" w:eastAsia="Times New Roman" w:cs="Times New Roman,Bold;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4"/>
          <w:szCs w:val="24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4"/>
          <w:szCs w:val="24"/>
        </w:rPr>
        <w:t>Пакет задани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акет заданий включает в себя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Текст заданий по трем / четырем конкурсам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Листы ответов участника (для конкурсов тестовой части)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тветы (ключи) к заданиям со схемой подсчета баллов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ополнительные схемы оценивания конкурса письменной речи (для 7-8 и 9-11 кл.)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Аудиозаписи для конкурса по аудированию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Методические рекомендации по проведению конкурсов (продолжительность конкурсов, типы заданий, материально-техническое обеспечение конкурсов)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етодические рекомендации по проведению конкурсов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1    Конкурс понимания устного текста – Listening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комплект материалов, необходимых для проведения конкурса понимания письменного текста, входя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 Аудиозаписи текстов задан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Ключи (для членов жюри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Листы ответов (для каждого участника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Лист заданий (для каждого участник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по аудированию включает в себя прослушивание двух заданий разных типов по уровням сложности: для 5-6 кл. А1+ - А2, для 7-8 класс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+, для 9-11 классов В1+ - В2. Тип задания: на заполнение пропусков, на установление соответствия, на множественный выбор. Правильность выполнения заданий проверяется по ключам (см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лю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Для проведения аудирования (воспроизведения аудиозаписей) требуется компьютер и колонки с надлежащим качеством звуч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Конкурс понимания устного текста – Listening  5 – 6 класс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кст заданий звучит два раза,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овторно включать записи не треб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еред прослушиванием первого задания дать 20 секунд на ознакомление с текстом задания. Перед вторым – 30 секунд. Перед прослушиванием необходим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дупредить участников 5 – 6 клас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том, что номера заданий и вопросов в листе ответов и в инструкции в аудиозаписи отличаютс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заданию 1 в аудиозаписи звучит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ues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– 10, в листе ответов этому соотве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as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ues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– 5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заданию 2 в аудиозаписи звучит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ues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6 – 20, в листе ответов этому соотве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as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ues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– 10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Конкурс понимания устного текста – Listening  7 – 8 класс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кст задания в аудиозаписи звучит один раз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еобходимо проиграть запись дважды. </w:t>
      </w:r>
      <w:r>
        <w:rPr>
          <w:rFonts w:eastAsia="Times New Roman" w:cs="Times New Roman" w:ascii="Times New Roman" w:hAnsi="Times New Roman"/>
          <w:sz w:val="24"/>
          <w:szCs w:val="24"/>
        </w:rPr>
        <w:t>Перед прослушиванием первого задания дать 20 секунд на ознакомление с текстом задания. Перед вторым – 30 секун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Конкурс понимания устного текста – Listening  9 –11 класс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кст заданий в аудиозаписи звучит один раз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еобходимо проиграть запись дважды. </w:t>
      </w:r>
      <w:r>
        <w:rPr>
          <w:rFonts w:eastAsia="Times New Roman" w:cs="Times New Roman" w:ascii="Times New Roman" w:hAnsi="Times New Roman"/>
          <w:sz w:val="24"/>
          <w:szCs w:val="24"/>
        </w:rPr>
        <w:t>Перед прослушиванием первого задания дать 20 секунд на ознакомление с текстом задания. Перед вторым – 30 секун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ед прослушиванием необходим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дупредить участников 9 – 11 клас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том, что номера заданий и номера говорящих в листе ответов и в инструкции в аудиозаписи отличаютс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заданию 2 в аудиозаписи звучит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ak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- 5, в листе ответов этому соотве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as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ues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– 9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цедура проведения конкурса понимания устного текста (Listening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1. Каждому участнику перед началом выполнения заданий по аудированию выдается лист ответов (Answer Sheet) и проводится инструктаж на русском языке по заполнению листов ответов и по порядку их сдачи после окончания работы. Участники заполняют графу «ID number» на листах ответов. Все ответы необходимо отмечать на листах ответов. Правильный вариант пишется в соответствующей клеточке на листе ответов. 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 Исправления на листах ответов ошибками не считаются; однако почерк должен быть понятным; спорные случаи (о или а) трактуютс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е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ьзу участника. Ответы записываются только черными или синими чернилами/ пастой (запрещены красные, зеленые чернила, карандаш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Участникам раздаются тексты заданий. В тексте заданий указано время выполнения заданий и даны все инструкции по выполнению заданий на английском языке. Тексты заданий можно использовать в качестве черновика. Однако проверке подлеж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олько ответы, перенесенные в лист ответ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ами тексты заданий сдаются вместе с листами ответов после окончания выполнения задания, 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е </w:t>
      </w:r>
      <w:r>
        <w:rPr>
          <w:rFonts w:eastAsia="Times New Roman" w:cs="Times New Roman" w:ascii="Times New Roman" w:hAnsi="Times New Roman"/>
          <w:sz w:val="24"/>
          <w:szCs w:val="24"/>
        </w:rPr>
        <w:t>проверя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Перед прослушиванием отрывка член жюри включает запись и дает возможность участникам прослушать самое начало задания. Затем запись выключается, и член жюри обращается к аудитории с вопросом, хорошо ли всем слышно запись. Если в аудитории кто-то из участников плохо слышит запись, регулируется громкость звучания и устраняются все технические неполадки, влияющие на качество звучания записи. После устранения неполадок начинается проведение конкурсного испытания. </w:t>
      </w:r>
    </w:p>
    <w:p>
      <w:pPr>
        <w:pStyle w:val="Normal"/>
        <w:spacing w:lineRule="auto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4.2 Конкурсы понимания письменного текста и лексико-грамматический тест – Reading and Use of English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омплект материалов, необходимых для проведения конкурса понимания письменного текста, входя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Ключи (для членов жюри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Лист ответа (для каждого участника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Лист заданий (для каждого участник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с включает в себя интегрированные задания, направленные на проверку умений в чтении как виде речевой деятельности и умений использовать языковые средства в коммуникативном контексте, а также лингвострановедческие и социокультурные знания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ремя, отведенное на выполнение заданий, указано в материалах заданий и в таблицах выше в методических рекомендациях по уровням.  Сложность текс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ответствует уровня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+ –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 в 5-6 кл.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 – В1+ в 7-8 кл.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+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 в 9-11 кл. по шкале Совета Европы. Правильность выполнения заданий проверяется по ключам (см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люч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цедур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нкурсов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Reading and Use of Englis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1. Каждому участнику перед началом выполнения заданий конкурса выдается лист ответов (Answer Sheet) и проводится инструктаж на русском языке по заполнению листов ответов и по порядку их сдачи после окончания работы. Участники заполняют графу «ID number» на листах ответов. Все ответы необходимо отмечать на листах ответов. Правильный вариант пишется в соответствующей клеточке на листе ответов. 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 Исправления на листах ответов ошибками не считаются; однако почерк должен быть понятным; спорные случаи (о или а) трактую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пользу участника. Ответы записываются только черными или синими чернилами/ пастой (запрещены красные, зеленые чернила, карандаш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Участникам раздаются тексты заданий. В тексте заданий указано время выполнения заданий и даны все инструкции по выполнению заданий на английском языке. Тексты заданий можно использовать в качестве черновика. Однако проверке подлежат только ответы, перенесенные в лист ответов. Сами тексты заданий сдаются вместе с листами ответов после окончания выполнения задания, но не проверяю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3. Члены жюри, находящиеся в аудитории, должны зафиксировать время начала и окончания задания на доске (например, 10.10- 10.45.) За 5 минут до окончания выполнения заданий по чтению / лексике и грамматике старший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4. Члены жюри в аудитории должны строго следить за тем, чтобы все работы были сданы, на листах ответов не должна быть указана фамилия участника и не должно быть никаких условных пометок.</w:t>
      </w:r>
    </w:p>
    <w:p>
      <w:pPr>
        <w:pStyle w:val="Normal"/>
        <w:spacing w:lineRule="auto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Конкурсы письменной речи (задания продуктивного характер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омплект материалов, необходимых для проведения конкурса понимания письменного текста, входя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Критерии и дополнительные схемы оценивания (для членов жюри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Лист ответа (для каждого участника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Лист заданий (для каждого участник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Участникам раздаются тексты заданий, бланки ответов и черновики (пустые листы). В тексте заданий указано время выполнения заданий и даны все инструкции по выполнению заданий на английском языке. Тексты заданий можно использовать в качестве черновика. Для составления плана письменного ответа или чернового варианта можно использовать черновик. Однако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оверке подлежат только письменные ответы, которые перенесены в лист ответ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ксты заданий сдаются вместе с листами и черновиками ответов после окончания выполнения задания,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но не провер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В 7-8 кл. время выполнения конкурса письменной речи составля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 м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 9-11 кл.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Члены жюри, находящиеся в аудитории, должны зафиксировать время начала и окончания выполнения задания на доске (например, 12.10- 12.40). За 5 минут до окончания выполнения задания по письменной речи старший член жюри в аудитории должен напомнить об оставшемся времени и предупредить о необходимости перенести ответ в бланк ответов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4. Члены жюри в аудитории должны строго следить за тем, чтобы все работы были сданы, на листах ответов не должна быть указана фамилия участника и не должно быть никаких условных помет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Конкурс устной речи «Говорение» (задания продуктивного характера)</w:t>
      </w:r>
    </w:p>
    <w:p>
      <w:pPr>
        <w:pStyle w:val="Normal"/>
        <w:ind w:firstLine="7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ходе конкурса участники должны продемонстрировать умения сообщать и запрашивать информацию, строить монологическое высказывание. Уровень сложности и формат заданий разработаны таким образом, чтобы участники справились хотя бы с одним из заданий. Комплект, также включает задание повышенного уровня сложности, предполагающее умение проявить фантазию, возможность продемонстрировать свой уровень лексико-грамматического навыка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омплект материалов, необходимых для проведения конкурса понимания письменного текста, входя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Критерии оценивания (для членов жюри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Карточка собеседника (для члена жюри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Лист заданий (для участника и членов жюри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с проводитс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возрастной групп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5-6 клас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Конкурс проводится по единым контрольно-измерительным материалам, таким образом, важно чтобы ожидающие и ответившие участники не контактировали друг с другом. Для проведения конкурса потребуется, по меньшей мере, два помещения: изолированное помещение, в котором находятся все участники, ожидающие своей очереди для ответа, и помещение для ответа, которых может быть несколько в зависимости от количества участников и специалистов, способных проводить и оценивать конкурс. Подготовка участника происходит в присутствии жюри в помещении для ответа. Участники в сопровождении взрослого проходят из помещения для ожидания в помещение для ответа. На каждого участника отводитс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0 минут</w:t>
      </w:r>
      <w:r>
        <w:rPr>
          <w:rFonts w:eastAsia="Times New Roman" w:cs="Times New Roman" w:ascii="Times New Roman" w:hAnsi="Times New Roman"/>
          <w:sz w:val="24"/>
          <w:szCs w:val="24"/>
        </w:rPr>
        <w:t>. Оценивание ответа может происходить непосредственно в ходе ответа, если в образовательной организации имеется достаточное количество специалистов, способных осуществлять оценивание конкурса, либо отсрочено, по сделанной во время ответа записи. При любом варианте оценивания производится запись ответа участника с помощью программы аудиозаписи.</w:t>
      </w:r>
    </w:p>
    <w:p>
      <w:pPr>
        <w:pStyle w:val="Style14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проведения конкурса включает следующие этапы: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ветствие и выяснение шифра/кода участника,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минку,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ганизационный момент,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заданий,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ршение отве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22" w:gutter="0" w:header="7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Всероссийская олимпиада школьников по английскому языку</w:t>
    </w:r>
  </w:p>
  <w:p>
    <w:pPr>
      <w:pStyle w:val="Header"/>
      <w:jc w:val="center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Школьный этап</w:t>
    </w:r>
  </w:p>
  <w:p>
    <w:pPr>
      <w:pStyle w:val="Header"/>
      <w:jc w:val="center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i/>
        <w:iCs/>
        <w:sz w:val="20"/>
        <w:szCs w:val="20"/>
      </w:rPr>
      <w:t xml:space="preserve"> </w:t>
    </w:r>
    <w:r>
      <w:rPr>
        <w:rFonts w:cs="Times New Roman" w:ascii="Times New Roman" w:hAnsi="Times New Roman"/>
        <w:i/>
        <w:iCs/>
        <w:sz w:val="20"/>
        <w:szCs w:val="20"/>
      </w:rPr>
      <w:t>2023-2024 учебный год</w:t>
    </w:r>
  </w:p>
  <w:p>
    <w:pPr>
      <w:pStyle w:val="Header"/>
      <w:jc w:val="center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Ленинград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color w:val="000000"/>
      <w:sz w:val="22"/>
      <w:szCs w:val="22"/>
    </w:rPr>
  </w:style>
  <w:style w:type="character" w:styleId="Style10">
    <w:name w:val="Нижний колонтитул Знак"/>
    <w:qFormat/>
    <w:rPr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3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contextualSpacing w:val="false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25:00Z</dcterms:created>
  <dc:creator>EN</dc:creator>
  <dc:description/>
  <cp:keywords/>
  <dc:language>en-US</dc:language>
  <cp:lastModifiedBy>Administrator</cp:lastModifiedBy>
  <cp:lastPrinted>2022-09-12T14:38:00Z</cp:lastPrinted>
  <dcterms:modified xsi:type="dcterms:W3CDTF">2023-09-11T10:25:00Z</dcterms:modified>
  <cp:revision>2</cp:revision>
  <dc:subject/>
  <dc:title/>
</cp:coreProperties>
</file>