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 xml:space="preserve">                                                                                                                 </w:t>
      </w:r>
      <w:r>
        <w:rPr/>
        <w:t>Приложение 2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</w:t>
      </w:r>
      <w:r>
        <w:rPr>
          <w:sz w:val="20"/>
          <w:szCs w:val="20"/>
        </w:rPr>
        <w:t xml:space="preserve">к распоряжению комитета образования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</w:t>
      </w:r>
      <w:r>
        <w:rPr>
          <w:sz w:val="20"/>
          <w:szCs w:val="20"/>
        </w:rPr>
        <w:t>Гатчинского муниципального район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</w:t>
      </w:r>
      <w:r>
        <w:rPr>
          <w:sz w:val="20"/>
          <w:szCs w:val="20"/>
        </w:rPr>
        <w:t>Ленинградской области</w:t>
      </w:r>
    </w:p>
    <w:p>
      <w:pPr>
        <w:pStyle w:val="Normal"/>
        <w:numPr>
          <w:ilvl w:val="0"/>
          <w:numId w:val="0"/>
        </w:numPr>
        <w:outlineLvl w:val="0"/>
        <w:rPr>
          <w:sz w:val="22"/>
          <w:szCs w:val="22"/>
        </w:rPr>
      </w:pPr>
      <w:r>
        <w:rPr/>
        <w:t xml:space="preserve">                                                                                          </w:t>
      </w:r>
      <w:r>
        <w:rPr>
          <w:sz w:val="20"/>
          <w:szCs w:val="20"/>
        </w:rPr>
        <w:t>от  _______________№ ___________________</w:t>
      </w:r>
    </w:p>
    <w:p>
      <w:pPr>
        <w:pStyle w:val="Normal"/>
        <w:rPr/>
      </w:pPr>
      <w:r>
        <w:rPr>
          <w:sz w:val="20"/>
        </w:rPr>
        <w:t xml:space="preserve">                                                                                                                                                       </w:t>
      </w:r>
      <w:r>
        <w:rPr/>
        <w:t xml:space="preserve">                    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</w:t>
      </w:r>
      <w:r>
        <w:rPr>
          <w:sz w:val="28"/>
          <w:szCs w:val="28"/>
        </w:rPr>
        <w:t>Список</w:t>
      </w:r>
    </w:p>
    <w:p>
      <w:pPr>
        <w:pStyle w:val="Normal"/>
        <w:ind w:left="360" w:hanging="0"/>
        <w:jc w:val="center"/>
        <w:rPr/>
      </w:pPr>
      <w:r>
        <w:rPr/>
        <w:t>жюри для проведения  муниципального этапа Всероссийской олимпиады</w:t>
      </w:r>
    </w:p>
    <w:p>
      <w:pPr>
        <w:pStyle w:val="Normal"/>
        <w:ind w:left="360" w:hanging="0"/>
        <w:jc w:val="center"/>
        <w:rPr/>
      </w:pPr>
      <w:r>
        <w:rPr/>
        <w:t>школьников  в 2018-2019 учебном году.</w:t>
      </w:r>
    </w:p>
    <w:p>
      <w:pPr>
        <w:pStyle w:val="Normal"/>
        <w:rPr/>
      </w:pPr>
      <w:r>
        <w:rPr/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1992"/>
        <w:gridCol w:w="2700"/>
        <w:gridCol w:w="4500"/>
      </w:tblGrid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звание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лимпиады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седатель жюри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лены жюри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кономика. (7-11кл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епехина Н.А. –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тчинский лицей №3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лк Л.А. – Гатчинская СОШ №7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Хеорхе И.И.. – Гимназия им. Ушинског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умаева Н.В. – Гатчинская СОШ №4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аляпин Е.Н. – Гатчинская СОШ №9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еография  (7-11кл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сина М.Ф. – Гатчинская СОШ №1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осова Ж.И. – Таицкая СОШ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рутюнян И.М. – Гатчинская СОШ №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недиктова О.А. – Большеколпанская СОШ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селова Т.П. – Гимназия «Апекс»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Волк Л.В. – Гатчинская СОШ №7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улова Р. В. – Гатчинская СОШ №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ошко Д.Н. - Гимназия им. К.Д. Ушинског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мченкова Л.А. – Елизаветинская СОШ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питонова С.Ю. – Сиверская СОШ №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рдочкин А.П.– Коммунарская СОШ №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хан Л.А. – Гатчинская СОШ №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аппо О.В. – Гатчинский лицей №3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ыткина И.В. – Высокоключевая СОШ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ртынова Т.Л. – Коммунарская СОШ №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исюк О.С. – Сиверская гимназ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умовская В.Н. – Пудостьская СОШ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сак Л.И. – Гатчинская СОШ №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лоева В.П. – Рождественская СОШ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колова Е.В. – Гатчинская СОШ №8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инова Н.В. – Гатчинская СОШ №9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осеева Е.Г. – Гатчинская СОШ №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нева М.В. – Гатчинский лицей №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курняева Т.Н. – Веревская СОШ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кусство (мировая художественная культура) (7-11кл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тарь Р.В. –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Гатчинская СОШ №2»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уева С.В. – Гатчинская СОШ №9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рпушкина Т.А. – Сиверская гимназия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ергеева Ю.А. - Гимназия им. К.Д.Ушинског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лоева В.П. – Рождественская СОШ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убарева Т.В. – Войсковицкая СОШ №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ов Д.С. – Гатчинская СОШ №8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рсунская А.В. – Гатчинская СОШ №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ртунен Е.А. – Сусанинская СОШ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ствознание  (7-11кл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менова Л.Н.  –  методист МБОУ ДО «ИМЦ»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тонов Е.В. – Пригородная СОШ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лохина Е.Н. – Коммунарская СОШ №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рублевич И.В. – Сиверская гимназ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урская В.С. – Кобринская ООШ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зюба Ю.Г.- Первая академическая гимназ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ремеева Н.В. – Гимназия «Апекс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ремина Н.Ю. – Вырицкая СОШ №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умаева Н.В. – Гатчинская СОШ №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тула И.О. – Гатчинская СОШ №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ванова Т.И. – Гатчинская СОШ №1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зьмиров В.Г. – Войсковицкая СОШ №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рсанова Л.С. – Коммунарская СОШ №1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йвистойнен С.В. – Гатчинская СОШ №9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угия Н.А. – Пламенская СОШ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зеная О.А.- Пудостьская СОШ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сакина Т.Е. – Коммунарская СОШ №2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апиков А.М. – Сусанинская  СОШ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венкова О.Г. – Гимназия им. К.Д. Ушинского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ьвова Н.А. – Сиверская СОШ №3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раева Е.Н. – Гатчинская СОШ №1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влова О.Н. – Пригородная СОШ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ровская О.Н. – Гатчинская СОШ №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ыхлова Д.В. – Веревская СОШ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бекина С.В. – Гатчинская СОШ №8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нявская Л.И. – Гатчинская СОШ №4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юрина И.М. – Веревская СОШ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латенкова О.А. – Гатчинский лицей №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еорхе И.И. – Гимназия им.К.Д.Ушинского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Чепикова И.Н. –Сиверская гимназия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ряк А.М. – Гатчинский лицей №3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аляпин Е.Н. – Гатчинская СОШ №9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евякова С.В. – Гатчинский лицей №3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ы безопасности жизнедеятельност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7-11кл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ихайлов С.В. – инструктор отдела безопасности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Львовский М.А. – Гатчинская СОШ №4 (зам. председателя по теоретической части)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уворов С.Б. – Пригородная СОШ (зам. председателя по практической части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удин А.Г. – Дружногорская СОШ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удка Г.Г. – Гатчинская СОШ №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злов А.Г. – Сиверская гимназ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хайлова Л.П. – Веревская СОШ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мянцев Д.С. – Сиверская СОШ №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шенцов В.В. – Гатчинская СОШ №7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сский язык (6-11кл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итова О.Е. –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Гатчинский  лицей №3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йларова Л.М. – Пригородная СОШ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голюбова Л.Н. - Таицкая СОШ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ровкина О.Е. – Коммунарская СОШ №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ьюшихина С.В. – Сиверская гимназ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ворникова Д.Л. - Коммунарская СОШ № 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санова Г.Ю. – Гатчинская СОШ №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усева В.Б. – Сиверская СОШ №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анильченко Л.П. – Сиверская гимназия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ьяконова Л.Г. – Гатчинская СОШ №1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саткина Л.И. – Гимназия «Апекс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плина Л. В.- Гимназия им. К.Д.Ушинског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ышникова Т.В. – Гимназия им. К.Д.Ушинског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огорова Т.А. - Гатчинский  лицей №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ивошеева Н.С. – Первая академическая гимназ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люганова О.Н. – Гатчинская СОШ №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скун Е.С. – Веревская СОШ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шехнова Т.Н. – Гатчинская СОШ №9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нина Н.В. – Коммунарская СОШ №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менова Т.Н. – Гимназия им. К.Д. Ушинског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дорок Т.Г. – Высокоключевая СОШ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лонников М.Ю.- Елизаветинская СОШ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адарова М.И. - Вырицкая СОШ № 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ачатурова Т.В.. – Гатчинская СОШ №7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ведова Н.В. – Войсковицкая СОШ №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рнышёва Ю.Л. – Войсковицкая СОШ №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уева Т.В. – Коммунарская СОШ №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сский язык (4 кл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нина И.В.  –  методист МБОУ ДО «ИМЦ»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237" w:leader="none"/>
              </w:tabs>
              <w:ind w:left="0" w:hanging="0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Орехова И. А. - Гатчинский Лицей №3».</w:t>
            </w:r>
          </w:p>
          <w:p>
            <w:pPr>
              <w:pStyle w:val="Style16"/>
              <w:tabs>
                <w:tab w:val="clear" w:pos="708"/>
                <w:tab w:val="left" w:pos="237" w:leader="none"/>
              </w:tabs>
              <w:ind w:left="0" w:hanging="0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Медведникова Н.Б.- Сиверская гимназия</w:t>
            </w:r>
          </w:p>
          <w:p>
            <w:pPr>
              <w:pStyle w:val="Style16"/>
              <w:tabs>
                <w:tab w:val="clear" w:pos="708"/>
                <w:tab w:val="left" w:pos="237" w:leader="none"/>
              </w:tabs>
              <w:ind w:left="0" w:hanging="0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Комарова Н.А.- Высокоключевая СОШ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8"/>
                <w:szCs w:val="18"/>
                <w:lang w:eastAsia="en-US"/>
              </w:rPr>
              <w:t>Михайлова О.Н. - Гатчинская СОШ №8 «Центр образования».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Биология   (7-11кл)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ездольная Л.И. – </w:t>
            </w:r>
          </w:p>
          <w:p>
            <w:pPr>
              <w:pStyle w:val="Normal"/>
              <w:ind w:left="708" w:hanging="70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Гатчинская СОШ №9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08" w:hanging="70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лых Т.В. – Пудостьская СОШ</w:t>
            </w:r>
          </w:p>
          <w:p>
            <w:pPr>
              <w:pStyle w:val="Normal"/>
              <w:ind w:left="708" w:hanging="70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бок И. А. – Войсковицкая СОШ №2</w:t>
            </w:r>
          </w:p>
          <w:p>
            <w:pPr>
              <w:pStyle w:val="Normal"/>
              <w:ind w:left="708" w:hanging="70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уськова С.А. – Гатчинская СОШ №9</w:t>
            </w:r>
          </w:p>
          <w:p>
            <w:pPr>
              <w:pStyle w:val="Normal"/>
              <w:ind w:left="708" w:hanging="70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йцева Е.В. – Сусанинская СОШ</w:t>
            </w:r>
          </w:p>
          <w:p>
            <w:pPr>
              <w:pStyle w:val="Normal"/>
              <w:ind w:left="708" w:hanging="70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убова А.Л. – Гатчинская СОШ №2 </w:t>
            </w:r>
          </w:p>
          <w:p>
            <w:pPr>
              <w:pStyle w:val="Normal"/>
              <w:ind w:left="708" w:hanging="70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кина Г.В. - Гимназия им. К.Д.Ушинского</w:t>
            </w:r>
          </w:p>
          <w:p>
            <w:pPr>
              <w:pStyle w:val="Normal"/>
              <w:ind w:left="708" w:hanging="70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бедева И.Г. – Гатчинская СОШ №1</w:t>
            </w:r>
          </w:p>
          <w:p>
            <w:pPr>
              <w:pStyle w:val="Normal"/>
              <w:ind w:left="708" w:hanging="70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пский И.Б. – Гатчинская СОШ №9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атвеева Г.И.. – Коммунарская СОШ №3 </w:t>
            </w:r>
          </w:p>
          <w:p>
            <w:pPr>
              <w:pStyle w:val="Normal"/>
              <w:ind w:left="708" w:hanging="70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ронова Е.М. – Гатчинская СОШ №7</w:t>
            </w:r>
          </w:p>
          <w:p>
            <w:pPr>
              <w:pStyle w:val="Normal"/>
              <w:ind w:left="708" w:hanging="70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всянникова И.В.  – Веревская СОШ </w:t>
            </w:r>
          </w:p>
          <w:p>
            <w:pPr>
              <w:pStyle w:val="Normal"/>
              <w:ind w:left="708" w:hanging="70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тникова Е.В. – Сиверская гимназия</w:t>
            </w:r>
          </w:p>
          <w:p>
            <w:pPr>
              <w:pStyle w:val="Normal"/>
              <w:ind w:left="708" w:hanging="70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номарёва Е.В. – Гатчинская СОШ №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усенкова Л.С. – Гатчинская СОШ №9</w:t>
            </w:r>
          </w:p>
          <w:p>
            <w:pPr>
              <w:pStyle w:val="Normal"/>
              <w:ind w:left="708" w:hanging="70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манова И.П. – Гатчинский лицей №3</w:t>
            </w:r>
          </w:p>
          <w:p>
            <w:pPr>
              <w:pStyle w:val="Normal"/>
              <w:ind w:left="708" w:hanging="70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ыжёнок Н.Л. – Сиверская  СОШ№3</w:t>
            </w:r>
          </w:p>
          <w:p>
            <w:pPr>
              <w:pStyle w:val="Normal"/>
              <w:ind w:left="708" w:hanging="70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ябова Е.М. – Елизаветинская СОШ</w:t>
            </w:r>
          </w:p>
          <w:p>
            <w:pPr>
              <w:pStyle w:val="Normal"/>
              <w:ind w:left="708" w:hanging="70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чева Л.А. --– Гатчинская СОШ №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липпова Т.И. – Гатчинская СОШ №1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ремных Л.А. – Гатчинская СОШ №8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арова Е.Н. – Гимназия им. К.Д.Ушинског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евченко Е.А. - Гимназия им. К.Д.Ушинского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аво </w:t>
            </w:r>
            <w:r>
              <w:rPr>
                <w:sz w:val="20"/>
                <w:szCs w:val="20"/>
              </w:rPr>
              <w:t xml:space="preserve"> (7-11кл)</w:t>
            </w:r>
            <w:r>
              <w:rPr/>
              <w:t xml:space="preserve">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менова Л.Н.  –  методист МБОУ ДО «ИМЦ»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ремеева Н.В. – Гимназия «Апекс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ремина Н.Ю. – Вырицкая СОШ №1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умаева Н.В. – Гатчинская СОШ №4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угия Н.А. – Пламенская СОШ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апиков А.М. – Сусанинская  СОШ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ровская О.Н. – Гатчинская СОШ №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нявская Л.И. – Гатчинская СОШ №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бекина С.В. –Гатчинская СОШ№8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латенкова О.А. – Гатчинский лицей №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еорхе И.И. – Гимназия им. К.Д.Ушинског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икова И.Н. – Сиверская гимназ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ряк А.М. -  Гатчинский лицей №3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Английский язык  (7-11кл)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чко С.Ф. – Гатчинская СОШ №9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лосевич А.В. – Гатчинская СОШ №9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ызина Н.Ю. – Гатчинская СОШ №1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ушаченко Я.Ю. – Гатчинская  СОШ №2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адская И.А. – Гимназия «Апекс»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льина О.В. – Гатчинский лицей №3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ященко Н.В. – Веревская СОШ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ролькова М.П.– Гимназия им.К.Д.Ушинского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чкалова О.Е. – Сиверская гимназия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соцкая Н.З.- Первая академическая гимназия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рлышева О.С. – Гатчинская СОШ №1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ркова Е.Г. - Гатчинская СОШ №8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тынская Л.Ю. – Сиверская СОШ №3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дковец Е.А. – Гимназия «Апекс»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гожина Г.С. – Коммунарская СОШ №3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япосова А.Ю. – Гимназия «Апекс»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мёнова М.С. - Гатчинская СОШ №9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кирута М.А. - Гатчинская СОШ №8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нина Г.Н. – Гатчинская СОШ №2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шагина В.А. – Высокоключевая СОШ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латова С.В.- Гатчинский лицей №3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боткова А.Н. – Гатчинская СОШ №8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твергова Л.И. - Гимназия им.К.Д.Ушинского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евченкоС.М.–Первая академическая гимназия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арапенкова Е.А. – Гатчинская СОШ №7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тематика  (5-11кл)</w:t>
            </w:r>
          </w:p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рушева С.Н.  –  методист МБОУ ДО «ИМЦ»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влов С.П. – МБОУ ДО «ИМЦ»</w:t>
            </w:r>
          </w:p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ейникова Л.В.- Гатчинская СОШ №1</w:t>
            </w:r>
          </w:p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Дергачева Т.А. – Гатчинская СОШ №1</w:t>
            </w:r>
          </w:p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Батурина Е.Б.  - Гатчинская СОШ №2</w:t>
            </w:r>
          </w:p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асюк  И.Я. -  Гатчинская СОШ №2</w:t>
            </w:r>
          </w:p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ёдорова Е.А. - Гатчинская СОШ №2</w:t>
            </w:r>
          </w:p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арашко Е. А. - Гатчинский лицей №3     </w:t>
            </w:r>
          </w:p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хорова Е. Н. - Гатчинский лицей №3</w:t>
            </w:r>
          </w:p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точинская О.В. – Гатчинский лицей №3</w:t>
            </w:r>
          </w:p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ванова Т.А. - Гатчинский лицей №3</w:t>
            </w:r>
          </w:p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рченко И.Е.- Гатчинская СОШ №4</w:t>
            </w:r>
          </w:p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аньева О.В.  – Гатчинская СОШ №4</w:t>
            </w:r>
          </w:p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пожникова О.А. – Гатчинская СОШ №8</w:t>
            </w:r>
          </w:p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мина Р.М.  – Гатчинская СОШ №8</w:t>
            </w:r>
          </w:p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гматова А.А.. -  Гатчинская СОШ №9</w:t>
            </w:r>
          </w:p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венская А.Н.  -  Гатчинская СОШ №9</w:t>
            </w:r>
          </w:p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ранова О.В. – Гатчинская СОШ №9</w:t>
            </w:r>
          </w:p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Нестерова И.М. – гимн. им. К.Д.   Ушинского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 xml:space="preserve">Чердынцева М. Е. – </w:t>
            </w:r>
            <w:r>
              <w:rPr>
                <w:sz w:val="18"/>
                <w:szCs w:val="18"/>
              </w:rPr>
              <w:t>гимн. им. К.Д.  Ушинского</w:t>
            </w:r>
          </w:p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абонин Д.С.- гимн. им. К.Д.  Ушинского</w:t>
            </w:r>
          </w:p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нгизова Ю. М. – Гатчинская СОШ №11</w:t>
            </w:r>
          </w:p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Игнатьева И.А.  – Высокоключевая СОШ</w:t>
            </w:r>
          </w:p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пова Т.В. – Войсковицкая СОШ №1</w:t>
            </w:r>
          </w:p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бедева О.Н. – Кобринская ООШ</w:t>
            </w:r>
          </w:p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Лобанова Л. Т. – Коммунарская СОШ №1</w:t>
            </w:r>
          </w:p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Фролова Т.Н. - Коммунарская СОШ №3</w:t>
            </w:r>
          </w:p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отова Л.Н. – Пригородная СОШ</w:t>
            </w:r>
          </w:p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Евдокимова Е.В. – Пудостьская СОШ</w:t>
            </w:r>
          </w:p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а Л. В. – Сиверская гимназия</w:t>
            </w:r>
          </w:p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Корух Е. В. – Сиверская гимназия</w:t>
            </w:r>
          </w:p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Бруханская Е.А. – Сиверская гимназия</w:t>
            </w:r>
          </w:p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Трясорукова И.И. – Сиверская СОШ №3</w:t>
            </w:r>
          </w:p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ючникова Н.Г. – Сиверская СОШ №3</w:t>
            </w:r>
          </w:p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Иванова С. А. – Таицкая СОШ</w:t>
            </w:r>
          </w:p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йцева Н.В. – Таицкая СОШ</w:t>
            </w:r>
          </w:p>
        </w:tc>
      </w:tr>
      <w:tr>
        <w:trPr>
          <w:trHeight w:val="1026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тематика  (4 кл)</w:t>
            </w:r>
          </w:p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нина И.В.  –  методист МБОУ ДО «ИМЦ»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237" w:leader="none"/>
              </w:tabs>
              <w:ind w:left="54" w:hanging="0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Захарова Л. Б. - Гатчинская СОШ №4</w:t>
            </w:r>
          </w:p>
          <w:p>
            <w:pPr>
              <w:pStyle w:val="Style16"/>
              <w:tabs>
                <w:tab w:val="clear" w:pos="708"/>
                <w:tab w:val="left" w:pos="237" w:leader="none"/>
              </w:tabs>
              <w:ind w:left="54" w:hanging="0"/>
              <w:jc w:val="both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Крюченкова М. Н.- Гатчинская НОШ  №5</w:t>
            </w:r>
          </w:p>
          <w:p>
            <w:pPr>
              <w:pStyle w:val="Style16"/>
              <w:tabs>
                <w:tab w:val="clear" w:pos="708"/>
                <w:tab w:val="left" w:pos="237" w:leader="none"/>
              </w:tabs>
              <w:ind w:left="54" w:hanging="0"/>
              <w:jc w:val="both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Ячменева Ю.В.- Веревская СОШ</w:t>
            </w:r>
          </w:p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18"/>
                <w:szCs w:val="18"/>
                <w:lang w:eastAsia="en-US"/>
              </w:rPr>
              <w:t xml:space="preserve">  </w:t>
            </w:r>
            <w:r>
              <w:rPr>
                <w:sz w:val="18"/>
                <w:szCs w:val="18"/>
                <w:lang w:eastAsia="en-US"/>
              </w:rPr>
              <w:t>Семёнова Т.В. - Елизаветинская СОШ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мецкий язык   (7-11кл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Елагина И.П. – гимназия им. К.Д. Ушинского 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теренко Е.А – Гатчинская СОШ №9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рина М.П. – Гатчинская СОШ №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одясова Т.А. – Гатчинская СОШ №7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сквина Л.Л. – Гимназия «Апекс»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ковлев А.Л. – Гатчинская СОШ №9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строномия  (5-11кл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ковлева И.А – Гатчинская СОШ №2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абрунова Е.В. – Гатчинский лицей №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трирова С. Э. – Гатчинская СОШ №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ванюк Е.В. – Гимназия «Апекс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имончук Е.А.- Таицкая СОШ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мирнова А.Ю. – Гимназия им. Ушинского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зическая культура  (7-11кл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Гусева С.А. -  Гатчинская    СОШ №7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специальному распоряжению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Экология  (7-11кл)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ездольная Л.И. –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атчинская СОШ №9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уськова С.А. – Гатчинская СОШ №9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ванникова С.И. – Рождественская СОШ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ронова Е.М. – Гатчинская СОШ №7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всянникова  И. В-.Веревская СОШ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номарёва Е.В. – Гатчинская СОШ №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усенкова Л.С. – Гатчинская СОШ №9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Черемных Л.А. – Гатчинская СОШ №8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ковлева И.А. – Гатчинская СОШ №8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зика  (7-11кл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ковлева И.А – Гатчинская Гимназия им. Ушинского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нчаров А.М. – Сиверская гимназия</w:t>
            </w:r>
          </w:p>
          <w:p>
            <w:pPr>
              <w:pStyle w:val="Normal"/>
              <w:ind w:left="708" w:hanging="70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упало С.М. – Коммунарская СОШ №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абрунова Е.В. – Гатчинский лицей №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ванюк Е.В. – Гимназия «Апекс»</w:t>
            </w:r>
          </w:p>
          <w:p>
            <w:pPr>
              <w:pStyle w:val="Normal"/>
              <w:ind w:left="708" w:hanging="70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дряшова М.И. – Вырицкая СОШ №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чер С.Е. – Гатчинская СОШ №9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твеева О.Н. – Сиверская гимназ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колаева Е.Е. – Гатчинская СОШ №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трирова С.Э. – Гатчинская СОШ №2</w:t>
            </w:r>
          </w:p>
          <w:p>
            <w:pPr>
              <w:pStyle w:val="Normal"/>
              <w:ind w:left="708" w:hanging="70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ртаева Н.В. – Войсковицкая СОШ №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това Т.В. – Веревская СОШ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ренкова Н.Н. – Пудостьская СОШ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имончук Е.А. – Таицкая СОШ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унева Т.А.-СОШ №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ршиника - К.А. - Пригородная СОШ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мирнова А.Ю. - Гимназия им. Ушинског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рия  (7-11кл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менова Л.Н.  –  методист МБОУ ДО «ИМЦ»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тонов Е.В. – Пригородная СОШ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терина Л.Г. – Таицкая СОШ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лохинаЕ.Н. – Коммунарская СОШ №3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рублевич И.В. – Сиверская гимназ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урская В.С. – Кобринская ООШ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зюба Ю.Г. – Первая академическая гимназия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ьякова Е.Б. – Гатчинская СОШ №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ремеева Н.В. – Гимназия «Апекс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ремина Н.Ю. – Вырицкая СОШ №1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ганова В.Б. – Рождественская СОШ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ванова Т.И. – Гатчинская СОШ №11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зьмиров В.Г. – Войсковицкая СОШ №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рсанова Л.С. – Коммунарская СОШ №1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сношлыкова О.В. – Гатчинская СОШ №7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зённая О.В. – Пудостьская СОШ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сакина Т.Е. –Коммунарская СОШ №2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апиков А.М. – Сусанинская СОШ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венкова О.Г. – Гимназия им. К.Д. Ушинского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ьвова Н.А. – Сиверская СОШ №3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ов Д.С. – Гатчинская СОШ №8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раева Е.Н. – Гатчинская СОШ №11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сенко О.В. – Сиверская гимназия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влова О.Н. – Пригородная СОШ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куратов О.Н. – Гатчинская СОШ №1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кка А.Ю. – Гатчинская СОШ №1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майкина Л.В.. –Гатчинская СОШ №2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юрина И.М. – Веревкая СОШ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латенкова О.А. – Гатчинский лицей №3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еорхе И.И. - Гимназия им.К.Д.Ушинского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ряк А.М. – Гатчинский лицей №3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евякова С.В. – Гатчинский лицей №3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кушева Л.П. – Пламенская СОШ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тература (7-11кл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итова О.Е. –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тчинский лицей №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рхангельская Е.Г. - Сиверская гимназ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ськина Е.А. - Коммунарская СОШ № 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евцова Н.А. – Коммунарская СОШ №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уева С.В. – Гатчинская СОШ №9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ыкова Т.И. - Пламенская СОШ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ванова Н.Х. – Сиверская гимназ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линина Т.В.. – Пригородная СОШ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рельская Н.А. – Гатчинский лицей №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селёва Ю.О. – Гимназия «Апекс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селёва Е.Л. - Кобраловская ООШ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мить Т.Н. – Сиверская СОШ №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зьмина Е.В. - Гимназия им. К.Д.Ушинског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наенкова И.В. - Гатчинская СОШ № 8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льникова Н.А. - Веревская СОШ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лоблина Ю.Ф.– Таицкая СОШ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ипенко Н.М. – Гатчинская СОШ№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трова И.А. - Гатчинская СОШ № 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никова А.Г. - Гатчинская СОШ № 1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тарь Р.В. – Гатчинская СОШ №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кворцова Л.И. –Гимназия им. Ушинског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липпова Н.В. – Вырицкая СОШ №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ыганкова И.Л. - Пудостьская СОШ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рко Т.Б. – Гатчинская СОШ №9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ковлев В.В. – Большеколпанская СОШ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имия  (8-11кл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каченко Л.Т. –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тчинский лицей №3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сильева В.К. – Гатчинская СОШ №7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гтярь Л.Н. – Войсковицкая СОШ №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алова Е.В. – Гатчинский лицей №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апполайнен С.Г – Никольская СОШ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укша Л.В. – Гатчинская СОШ №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гачёва Н.В. – Рождественская СОШ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тлова Н.А. – Гатчинская СОШ №8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мёнова Е.А. – Гатчинская СОШ №9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имонова А.П. – Коммунарская СОШ №3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форматика  (7-11кл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рникова Т.М. – Гатчинский лицей №3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русталёва Н.Н. – Гатчинская  СОШ № 9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фремова Е.А. – Гимназия им. К.Д. Ушинског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ешкина Т.И. – Гатчинский лицей №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анасюк Д.П. – Гатчинская СОШ №2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ранцузский язык  (7-11кл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льникова Е.С. – Сиверская СОШ №3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стахова Е.В. – Первая академическая гимназ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ивша О.В. – Сиверская СОШ №3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Технология (технический труд) (5-11кл)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ешникова Е.В.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тчинская СОШ №7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лакин А.П.- Гимназия им. К.Д.Ушинског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чков А.П. – Гатчинская СОШ №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удка Г.Г. – Гатчинская СОШ №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мельянов В. Б. – Гатчинская СОШ № 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ьвовский М.А. – Гатчинская СОШ №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угачёв А.А.- Гатчинская СОШ №8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сачев А.Н. – Гатчинский лицей №3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хинский  А.С. - Елизаветинская СОШ</w:t>
            </w:r>
          </w:p>
        </w:tc>
      </w:tr>
      <w:tr>
        <w:trPr>
          <w:trHeight w:val="1501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хнология (обслуживающий труд) (5-11кл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решникова Е.В. –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тчинская СОШ №7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кимова Т.И. – Пламенская СОШ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рисова Н.П. – Гимназия им. К.Д. Ушинског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довенко М.А. – Гатчинская СОШ №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асенкова Е.О. – Коммунарская СОШ №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робьёва Т.А. – Вырицкая СОШ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накова Н.Н. – Гатчинский лицей №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шкина С.Ю. – Большеколпанская СОШ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мирнова Н.В. – Гатчинская СОШ №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каченко И.В. – Гатчинский лицей №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убникова М.В. – Пригородная СОШ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твинцева Н.Н. – Таицкая СОШ</w:t>
            </w:r>
          </w:p>
        </w:tc>
      </w:tr>
      <w:tr>
        <w:trPr>
          <w:trHeight w:val="1501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анский язык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лосевич А.В. –Гатчинская СОШ №9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боткова А.Н. – Гатчинская СОШ №9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родубцева В.А. – МБОУ ДО «ИМЦ»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5T08:24:00Z</dcterms:created>
  <dc:creator>user</dc:creator>
  <dc:description/>
  <cp:keywords/>
  <dc:language>en-US</dc:language>
  <cp:lastModifiedBy>Пользователь Windows</cp:lastModifiedBy>
  <cp:lastPrinted>2018-10-22T15:40:00Z</cp:lastPrinted>
  <dcterms:modified xsi:type="dcterms:W3CDTF">2018-10-25T10:43:00Z</dcterms:modified>
  <cp:revision>155</cp:revision>
  <dc:subject/>
  <dc:title>                                                                                                       Приложение 3</dc:title>
</cp:coreProperties>
</file>